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Село Сашкино»  «О бюджете сельского поселения «Село Сашкино»   на 2020 год и на плановый период 2021  и 2022 годов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Село Сашкино»  «О бюджете сельского поселения «Село Сашкино»  на 2020 год и на плановый период 2021  и 2022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Село Сашкин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Село Сашкино» на 2020 год и на плановый период 2021  и 2022 годов осуществлялась на основании  Прогноза социально-экономического развития района на 2020 год и на плановый период 2021  и 2022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Сашкино»   на 2020-2022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Село Сашкин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Село Сашкино»  «О бюджете сельского поселения «Село Сашкино»  на 2020 год и на плановый период 2021  и 2022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20 год и на плановый период 2021  и 2022 годов положены показатели прогноза социально-экономического развития района на 2020 год и на период до 2022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8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20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20 год и на плановый период 2021  и 2022 годов 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20-2022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20 год учтены также поступления доходов,  исходя из отчетных данных и оценки поступлений в 2019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Село Сашкин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0  год  -  1 541 7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1 год   -  1 541 7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2 год  -  1 541 7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0год –  3 084 826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–  3 084 826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2 год -   3 084 826,00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бъемы  межбюджетных трансфертов в бюджет сельского поселения «Село Сашкино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на 2020 год – 1 185 226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1 год – 844 317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2 год –  789 23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71 376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71 579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73 168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358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51 000,00 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чие субсидии бюджетам сельских поселений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374 771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374 771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2 год – 374 771,00 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ий  объем  доходов  сельского  поселения  «Село Сашкин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0  год  -  5 811 752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1 год   -  5 470 843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2 год  -  5 415 765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20 год и на плановый период 2021  и 2022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Село  Сашкино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Село Сашкин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20 год – 381 07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20 год  -   259 1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20  год  - 52 2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20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20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20 год  -  10 000,00 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0 год – 49 779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20 год – 2 000,00 рублей.    </w:t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Село Сашкино»  на 2020 год определен в сумме  5 811 752,00 рублей,  на 2021 год  5 470 843,00  рублей,  на 2022 год   5 415 765,00 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115 700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2 году – 231 400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6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19-11-22T11:32:00Z</dcterms:modified>
  <cp:revision>6</cp:revision>
  <dc:subject/>
  <dc:title>Министерство финансов</dc:title>
</cp:coreProperties>
</file>