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15pt" filled="f" o:ole="">
            <v:imagedata r:id="rId3" o:title=""/>
          </v:shape>
          <o:OLEObject Type="Embed" ProgID="" ShapeID="ole_rId2" DrawAspect="Content" ObjectID="_11176655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 «Село Сашк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рзиковского района  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5 февраля   2019 года                                                                      № 88</w:t>
      </w:r>
    </w:p>
    <w:p>
      <w:pPr>
        <w:pStyle w:val="Normal"/>
        <w:tabs>
          <w:tab w:val="clear" w:pos="708"/>
          <w:tab w:val="left" w:pos="4020" w:leader="none"/>
        </w:tabs>
        <w:ind w:hanging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 Саш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right="31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частии  в реализации проекта развития общественной инфраструктуры муниципального     образования, основанной на местной инициативе граждан по обустройству сквера отдыха в с. Сашкино Ферзиковского района Калужской области, в рамках ведомственной целевой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граммы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"Совершенствование системы управления общественными финансами Калужской области" </w:t>
      </w:r>
    </w:p>
    <w:p>
      <w:pPr>
        <w:pStyle w:val="Normal"/>
        <w:ind w:right="-48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нормами статьи 44 Федерального закона от 06.10.2003 № 131-ФЗ «Об общих принципах организации местного самоуправления в Российской Федерации», изучив мнение граждан сельского поселения «Село Сашкино», а также рекомендации схода граждан от 08.02.2019 года Сельская Дума сельского поселения «Село Сашкино»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Normal"/>
        <w:ind w:left="567" w:right="-4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Принять участие в реализации проекта развития общественной инфраструктуры муниципального образования, основанной на местной инициативе граждан по обустройству сквера отдыха в с. Сашкино Ферзиковского района Калужской области в рамках ведомственной целевой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"Совершенствование системы управления общественными финансами Калужской области", утвержденной приказом министерства финансов Калужской области от 28.12.2016 №195 "О ведомственной целевой программе "Совершенствование системы управления общественными финансами Калужской области" (далее - субсидии), а также  критерии отбора муниципальных образований для предоставления указанных субсид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Настоящее Решение подлежит опубликованию в сети «Интернет» на официальном сайте администрации СП «Село Сашкино».</w:t>
      </w:r>
    </w:p>
    <w:p>
      <w:pPr>
        <w:pStyle w:val="ConsPlusNormal"/>
        <w:ind w:right="-48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8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Село Сашкино»                                                                                        Н. Е. Губарь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 xml:space="preserve">                                                        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3C827EA9BBD869B43F9D70046E081C259F2A1E326B61646F90F10827A3C161775D2D1208689B456AB692D86h3M8P" TargetMode="External"/><Relationship Id="rId5" Type="http://schemas.openxmlformats.org/officeDocument/2006/relationships/hyperlink" Target="consultantplus://offline/ref=C3C827EA9BBD869B43F9D70046E081C259F2A1E326B61646F90F10827A3C161775D2D1208689B456AB692D86h3M8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1:37:00Z</dcterms:created>
  <dc:creator>UserPC</dc:creator>
  <dc:description/>
  <cp:keywords/>
  <dc:language>en-US</dc:language>
  <cp:lastModifiedBy>User</cp:lastModifiedBy>
  <cp:lastPrinted>2019-02-27T09:56:00Z</cp:lastPrinted>
  <dcterms:modified xsi:type="dcterms:W3CDTF">2019-02-27T06:58:00Z</dcterms:modified>
  <cp:revision>13</cp:revision>
  <dc:subject/>
  <dc:title> </dc:title>
</cp:coreProperties>
</file>