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 «Село Сашкино»  «О  бюджете сельского поселения «Село Сашкино»  на 2020 год  и на плановый период 2021 - 2022 годов»    от  24 декабря 2019 года  № 113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Село Сашкино»  на 2019 год и на плановый период 2020 - 2021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</cp:lastModifiedBy>
  <cp:lastPrinted>2017-12-26T15:18:00Z</cp:lastPrinted>
  <dcterms:modified xsi:type="dcterms:W3CDTF">2019-12-25T06:01:00Z</dcterms:modified>
  <cp:revision>27</cp:revision>
  <dc:subject/>
  <dc:title>  </dc:title>
</cp:coreProperties>
</file>