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Сашкино» в бюджет муниципального района «Ферзиковский  район»  на 2020 год  и  на  плановый  период 2021 - 2022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Сашкин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Село Сашкино» в бюджет муниципального района «Ферзиковский  район»  на 2020 год  и  на  плановый  период 2021 - 2022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3 000,00 х 12 м-ев  = 276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20 298,34  х 12 м-ев  = 1 443 58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111,09  х 12 м-ев  = 25 333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196,84 х 12 м-ев  = 38 362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19-11-14T07:15:00Z</dcterms:modified>
  <cp:revision>16</cp:revision>
  <dc:subject/>
  <dc:title> </dc:title>
</cp:coreProperties>
</file>