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55.3pt" filled="f" o:ole="">
            <v:imagedata r:id="rId3" o:title=""/>
          </v:shape>
          <o:OLEObject Type="Embed" ProgID="" ShapeID="ole_rId2" DrawAspect="Content" ObjectID="_240400188" r:id="rId2"/>
        </w:objec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Село Сашкино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6"/>
          <w:szCs w:val="26"/>
        </w:rPr>
        <w:t>алужская область Ферзиковский район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44"/>
          <w:szCs w:val="26"/>
        </w:rPr>
      </w:pPr>
      <w:r>
        <w:rPr>
          <w:rFonts w:cs="Times New Roman" w:ascii="Times New Roman" w:hAnsi="Times New Roman"/>
          <w:b/>
          <w:sz w:val="44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u w:val="single"/>
        </w:rPr>
        <w:t>от 25 июня 2019</w:t>
      </w:r>
      <w:r>
        <w:rPr>
          <w:rFonts w:cs="Times New Roman" w:ascii="Times New Roman" w:hAnsi="Times New Roman"/>
          <w:sz w:val="24"/>
          <w:u w:val="single"/>
        </w:rPr>
        <w:t xml:space="preserve"> года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№</w:t>
      </w:r>
      <w:r>
        <w:rPr>
          <w:rFonts w:cs="Times New Roman" w:ascii="Times New Roman" w:hAnsi="Times New Roman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94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. Сашк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53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 размещения на официальном сайте администрации (исполнительно-распорядительного органа) сельского поселения «Село Сашкино" информации об общественном контрол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7 Федерального закона от 21.07.2014 №212-ФЗ «Об основах общественного контроля в Российской Федерации»,   Уставом муниципального образования сельского поселения «Село Сашкино», Сельская Дума сельского поселения «Село Сашкино»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Установить, что в целях обеспечения публичности и открытости общественного контроля и общественного обсуждения его результатов, субъекты общественного контроля вправе направлять информацию о своей деятельности, контактные данные и итоговые документы, подготовленные по результатам общественного контроля, для их размещения на официальном сайте  администрации (исполнительно-распорядительного органа) сельского поселения «Село Сашкино» </w:t>
      </w:r>
      <w:r>
        <w:rPr>
          <w:rFonts w:cs="Times New Roman" w:ascii="Times New Roman" w:hAnsi="Times New Roman"/>
          <w:sz w:val="24"/>
          <w:szCs w:val="24"/>
          <w:lang w:val="en-US"/>
        </w:rPr>
        <w:t>sashkin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в порядке, установленном настоящим решение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 Утвердить прилагаемый Порядок размещения на официальном сайте администрации (исполнительно-распорядительного органа) сельского поселения «Село Сашкино» </w:t>
      </w:r>
      <w:r>
        <w:rPr>
          <w:rFonts w:cs="Times New Roman" w:ascii="Times New Roman" w:hAnsi="Times New Roman"/>
          <w:sz w:val="24"/>
          <w:szCs w:val="24"/>
          <w:lang w:val="en-US"/>
        </w:rPr>
        <w:t>sashkin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информации об общественном контроле (Приложение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после его обнародования и подлежит размещению на сайте администрации (исполнительно-распорядительного органа) сельского поселения «Село Сашкино»  </w:t>
      </w:r>
      <w:r>
        <w:rPr>
          <w:rFonts w:cs="Times New Roman" w:ascii="Times New Roman" w:hAnsi="Times New Roman"/>
          <w:sz w:val="24"/>
          <w:szCs w:val="24"/>
          <w:lang w:val="en-US"/>
        </w:rPr>
        <w:t>sashkin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оставляю за собо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ело Сашкино»                                                                           Н. Е. Губар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ельской Думы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Село Сашкино»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5.06.2019 г. № 94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мещения на официальном сайте администрации (исполнительно-распорядительного органа) сельского поселения «Село Сашкино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нформации об общественном контроле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Порядок регулирует отношения, связанные с размещением на официальном сайте администрации (исполнительно-распорядительного органа) сельского поселения «Село Сашкино» (далее –официальный сайт) информации о деятельности субъектов общественного контроля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информационного обеспечения общественного контроля, обеспечения его публичности и открытости, субъекты общественного контроля могут обратиться в администрацию (исполнительно-распорядительного органа) сельского поселения «Село Сашкино» для размещения на официальном сайте информации о своей деятельности, указания адресов электронной почты, по которым пользователем информацией может быть направлен запрос и получена запрашиваемая информация, а также информация, требования об обеспечении открытого доступа к которой содержатся в законодательстве об общественном контроле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и обнародование результатов общественного контроля осуществляется путем размещения на официальном сайте направленных субъектами общественного контроля итоговых документов, подготовленных по результатам общественного контроля: итоговый документ общественного мониторинга, акт общественной проверки, заключение общественной экспертизы, протокол общественного обсуждения, протокол общественных (публичных) слушаний, а также в иных формах, предусмотренных законодательством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нные в пунктах 2 и 3 настоящего Порядка сведения и материалы субъектами общественного контроля направляются в администрацию (исполнительно-распорядительного органа) сельского поселения «Село Сашкино» в письменном виде или в форме электронного документа по адресу электронной почты 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ashkino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тоговом документе, подготовленном по результатам общественного контроля, указываются: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место и время осуществления общественного контроля;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задачи общественного контроля;</w:t>
      </w:r>
    </w:p>
    <w:p>
      <w:pPr>
        <w:pStyle w:val="Style15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субъекты общественного контроля;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формы общественного контроля;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 установленные при осуществлении общественного контроля факты и  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;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редложения, рекомендации и выводы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итоговому документу прилагаются иные документы, полученные при осуществлении общественного контроля.</w:t>
      </w:r>
    </w:p>
    <w:p>
      <w:pPr>
        <w:pStyle w:val="Normal"/>
        <w:spacing w:lineRule="auto" w:line="240"/>
        <w:ind w:left="709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ачество информации, итоговых документов и приложений к ним, направленных в электронной форме, должно позволять в полном объеме прочитать их текст и распознать реквизиты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вшие материалы регистрируются администрацией (исполнительно-распорядительного органа) сельского поселения «Село Сашкино» в установленном порядке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пяти рабочих дней со дня регистрации поступивших материалов подразделение или должностное лицо администрации (исполнительно-распорядительного органа) сельского поселения «Село Сашкино», ответственное за размещение информации на официальном сайте, размещают полученные сведения  деятельности субъектов общественного контроля и итоговые документы на официальном сайте либо отказывают в их размещении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ями для отказа в размещении на официальном сайте информации об общественном контроле и (или) итоговых документов являются: несоответствие итоговых документов требованиям, установленным пунктом 5 настоящего Порядка; наличие в представленных документах  информации ограниченного доступа; нарушения иных требований, установленных федеральным законодательством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уведомление с указанием причин отказа в размещении на официальном сайте направляется организатору общественного контроля в срок, установленный пунктом 7 настоящего Порядка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странения причин, явившихся основанием для отказа в размещении на официальном сайте информации об общественном контроле и (или) итоговых документов, организатор общественного контроля вправе повторно направить материалы, подготовленные в соответствии с  требованиями настоящего Порядка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вторное рассмотрение информации об общественном контроле и (или) итоговых документов осуществляется в соответствии с настоящим Порядком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решению «О порядке размещения на официальном сайте администрации (исполнительно-распорядительного органа) сельского поселения «Село Сашкино» подготовленных по результатам общественного контроля итоговых документов, направляемых субъектами общественного контроля»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татьи 7 Федерального закона от 21.07.2014 №212-ФЗ «Об основах общественного контроля в Российской Федерации» в целях информационного обеспечения общественного контроля, обеспечения его публичности и открытости субъектами общественного контроля в соответствии с законодательством Российской Федерации могут использоваться официальные сайты органов местного самоуправления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ы общественного контроля размещают на указанных сайтах информацию о своей деятельности с указанием адресов электронной почты, по которым пользователем информацией может быть направлен запрос и получена запрашиваемая информация, а также информация, требования об обеспечении открытого доступа к которой содержатся в законодательстве Российской Федерации об общественном контроле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ным проектом решения сформирован соответствующий федеральному законодательству порядок размещения на официальном сайте муниципального образования подготовленных по результатам общественного контроля итоговых документов, направляемых  субъектами общественного контроля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О-ЭКОНОМОЧЕСКОЕ ОБОСНОВАНИЕ</w:t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решению «О порядке размещения на официальном сайте администрации (исполнительно-распорядительного органа) сельского поселения «Село Сашкино» подготовленных по результатам общественного контроля итоговых документов, направляемых субъектами общественного контроля»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настоящего решения не потребует расходов местного бюджета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х нормативных правовых актов, подлежащих признанию утратившими силу, приостановлению, изменению или принятию в связи с принятием решения «О порядке размещения на официальном сайте администрации (исполнительно-распорядительного органа) сельского поселения «Село Сашкино» подготовленных по результатам общественного контроля итоговых документов, направляемых субъектами общественного контроля»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вязи с принятием настоящего решения признание утратившими силу, приостановление, изменение или принятие муниципальных нормативных правовых актов не потребуется.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ind w:left="-709" w:right="-284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37:00Z</dcterms:created>
  <dc:creator>Аристово</dc:creator>
  <dc:description/>
  <dc:language>en-US</dc:language>
  <cp:lastModifiedBy>User</cp:lastModifiedBy>
  <cp:lastPrinted>2019-08-13T16:04:00Z</cp:lastPrinted>
  <dcterms:modified xsi:type="dcterms:W3CDTF">2019-08-13T13:05:00Z</dcterms:modified>
  <cp:revision>10</cp:revision>
  <dc:subject/>
  <dc:title/>
</cp:coreProperties>
</file>