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620900750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Село Сашкин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  26   февраля  2018   года                                                                             № 70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. Сашкино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Сашкино» за 2017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Село Сашкино» за 2017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Сашкино» за 2017 год  по доходам в сумме  3 595 317,97  рублей,  по расходам в сумме  3 715 914,93  рублей,  с превышением  расходов  над  доходами  в сумме 120 596,96  рублей  и  источников погашения дефицита на сумме   120596,96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Село Сашкино» за 2017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Село Сашкино» за 2017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Село Сашкино» за 2017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Сашкино»</w:t>
      </w:r>
      <w:r>
        <w:rPr>
          <w:b/>
        </w:rPr>
        <w:t xml:space="preserve">   </w:t>
      </w:r>
      <w:r>
        <w:rPr>
          <w:sz w:val="26"/>
        </w:rPr>
        <w:t>за  2017 год по разделам, подразделам  классификации расходов бюджетов согласно приложению № 4  к настоящему Решению.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6.      Утвердить исполнение источников финансирования дефицита бюджета сельского поселения «Село Сашкино» за 2017 год по кодам классификации  источ-</w:t>
      </w:r>
    </w:p>
    <w:p>
      <w:pPr>
        <w:pStyle w:val="Normal"/>
        <w:rPr>
          <w:sz w:val="26"/>
        </w:rPr>
      </w:pPr>
      <w:r>
        <w:rPr>
          <w:sz w:val="26"/>
        </w:rPr>
        <w:t>ников финансирования дефицитов бюджета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7.         Утвердить исполнение источников финансирования дефицита бюджета сельского поселения «Село Сашкино» за 2017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8.     Настоящее Решение  вступает в силу после его официального опубликования.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Сашкино»                                                                        Н.Е Губарь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6-04-06T11:15:00Z</cp:lastPrinted>
  <dcterms:modified xsi:type="dcterms:W3CDTF">2019-03-01T12:51:00Z</dcterms:modified>
  <cp:revision>42</cp:revision>
  <dc:subject/>
  <dc:title>Приложение к постановлению Главы МО «Ферзиковский район» от 16</dc:title>
</cp:coreProperties>
</file>