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520441561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Сашкин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22_февраля 2018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7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с. Сашкино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продолжении публичных слушаний по проекту изменений в Правила землепользования и застройки на территории муниципального образования сельского поселения «Село Сашкин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1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 и Положением о порядке организации и проведения публичных слушаний в сельском поселении «Село Сашкино», в целях обсуждения с участием жителей сельского поселения «Село Сашкино» разработанного на основании Постановления администрации (исполнительно-распорядительного органа) сельского поселения «Село Сашкино» от 06.06.2017 №9 проекта изменений в Правила землепользования и застройки на территории муниципального образования сельского поселения «Село Сашкино», доработанного согласно утвержденному Прокурором Ферзиковского района 20.12.2017 заключению, Сельская Дума сельского поселения «Село Сашкино»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851"/>
        <w:rPr/>
      </w:pPr>
      <w:r>
        <w:rPr>
          <w:szCs w:val="24"/>
        </w:rPr>
        <w:t>Провести на территории сельского поселения «Село Сашкино» 29.03.2018 в 17 часов 00 минут в здании администрации (исполнительно-распорядительного органа) сельского поселения «Село Сашкино» по адресу: Калужская область, Ферзиковский район, с. Сашкино, ул. Советская, д. 1, в порядке продолжения публичных слушаний, назначенных Решением Сельской Думы сельского поселения от 25.09.2017 №56, повторное собрание участников указанных публичных слушаний по проекту изменений в Правила землепользования и застройки на территории муниципального образования сельского поселения «Село Сашкино»  с составление итогового заключения по результатам этих публичных слуша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Разместить на официальном сайте сельского поселения «Село Сашкино» в сети интернет по адресу: </w:t>
      </w:r>
      <w:hyperlink r:id="rId4">
        <w:r>
          <w:rPr>
            <w:rStyle w:val="InternetLink"/>
            <w:color w:val="000000"/>
            <w:szCs w:val="24"/>
          </w:rPr>
          <w:t>http://www.sashkino.ru/</w:t>
        </w:r>
      </w:hyperlink>
      <w:r>
        <w:rPr>
          <w:szCs w:val="24"/>
        </w:rPr>
        <w:t xml:space="preserve"> проект изменений в Правила землепользования и застройки на территории муниципального образования сельского поселения «Село Сашкино», доработанный согласно утвержденному Прокурором Ферзиковского района 20.12.2017 заключению.</w:t>
      </w:r>
    </w:p>
    <w:p>
      <w:pPr>
        <w:pStyle w:val="TextBody"/>
        <w:numPr>
          <w:ilvl w:val="0"/>
          <w:numId w:val="2"/>
        </w:numPr>
        <w:ind w:left="0" w:right="-5" w:firstLine="851"/>
        <w:rPr/>
      </w:pPr>
      <w:r>
        <w:rPr>
          <w:szCs w:val="24"/>
        </w:rPr>
        <w:t xml:space="preserve"> </w:t>
      </w:r>
      <w:r>
        <w:rPr>
          <w:szCs w:val="24"/>
        </w:rPr>
        <w:t>Определить, что результаты публичных слушаний по проекту изменений в Правила землепользования и застройки на территории муниципального образования сельского поселения «Село Сашкино», имеют промежуточный характер.</w:t>
      </w:r>
    </w:p>
    <w:p>
      <w:pPr>
        <w:pStyle w:val="TextBody"/>
        <w:numPr>
          <w:ilvl w:val="0"/>
          <w:numId w:val="2"/>
        </w:numPr>
        <w:ind w:left="0" w:right="-5" w:firstLine="85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роведение процедуры продолжения публичных слушаний поручить комиссии, образованной Постановлением администрации (исполнительно-распорядительного органа) сельского поселения «Село Сашкино» от 21.02.2018 №5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851"/>
        <w:rPr/>
      </w:pPr>
      <w:r>
        <w:rPr>
          <w:szCs w:val="24"/>
        </w:rPr>
        <w:t>Настоящее решение вступает в силу со дня его официального опубликования в газете Ферзиковского района «Ферзиковский вести».</w:t>
      </w:r>
    </w:p>
    <w:p>
      <w:pPr>
        <w:pStyle w:val="TextBody"/>
        <w:ind w:right="-5" w:firstLine="709"/>
        <w:rPr>
          <w:szCs w:val="24"/>
        </w:rPr>
      </w:pPr>
      <w:r>
        <w:rPr>
          <w:szCs w:val="24"/>
        </w:rPr>
      </w:r>
    </w:p>
    <w:p>
      <w:pPr>
        <w:pStyle w:val="TextBody"/>
        <w:ind w:right="-5" w:firstLine="709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«Село Сашкино»</w:t>
      </w:r>
      <w:r>
        <w:rPr>
          <w:szCs w:val="24"/>
        </w:rPr>
        <w:t xml:space="preserve"> </w:t>
      </w:r>
      <w:r>
        <w:rPr>
          <w:b/>
          <w:szCs w:val="24"/>
        </w:rPr>
        <w:t xml:space="preserve">                                                                                                  Н.Е. Губарь</w:t>
      </w:r>
    </w:p>
    <w:sectPr>
      <w:headerReference w:type="default" r:id="rId5"/>
      <w:headerReference w:type="first" r:id="rId6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56:00Z</dcterms:created>
  <dc:creator>Supervisor</dc:creator>
  <dc:description/>
  <dc:language>en-US</dc:language>
  <cp:lastModifiedBy>User</cp:lastModifiedBy>
  <cp:lastPrinted>2018-02-27T08:54:00Z</cp:lastPrinted>
  <dcterms:modified xsi:type="dcterms:W3CDTF">2018-02-27T05:56:00Z</dcterms:modified>
  <cp:revision>2</cp:revision>
  <dc:subject/>
  <dc:title/>
</cp:coreProperties>
</file>