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Сашкино»  «О  бюджете сельского поселения «Село Сашкино»  на 2019 год  и на плановый период 2020 - 2021 годов»    от 24 декабря 2018 года  № 83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Сашкино»  на 2019 год и на плановый период 2020 - 2021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8-12-24T10:31:00Z</cp:lastPrinted>
  <dcterms:modified xsi:type="dcterms:W3CDTF">2018-12-24T07:32:00Z</dcterms:modified>
  <cp:revision>24</cp:revision>
  <dc:subject/>
  <dc:title>  </dc:title>
</cp:coreProperties>
</file>