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5679414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6"/>
        <w:rPr/>
      </w:pPr>
      <w:r>
        <w:rPr/>
        <w:t xml:space="preserve">Сельская Дума сельского поселения «Село Сашкино»  </w:t>
      </w:r>
    </w:p>
    <w:p>
      <w:pPr>
        <w:pStyle w:val="Style16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24  декабря  2018 года                                                        </w:t>
      </w:r>
      <w:r>
        <w:rPr>
          <w:b/>
          <w:sz w:val="22"/>
        </w:rPr>
        <w:t>№ 83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  <w:lang w:val="en-US"/>
        </w:rPr>
        <w:t>c</w:t>
      </w:r>
      <w:r>
        <w:rPr>
          <w:b/>
        </w:rPr>
        <w:t>. Сашкин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принятии бюджета сельского поселения «Село Сашкино» на 2019 год  и  на  плановый  период 2020 и 2021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Сашкин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Сашкин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Сашкино</w:t>
      </w:r>
      <w:r>
        <w:rPr>
          <w:sz w:val="26"/>
        </w:rPr>
        <w:t>» на 2019 год и на плановый период 2020 и 2021 годов, назначенных Решением Сельской Думы сельского поселения «</w:t>
      </w:r>
      <w:r>
        <w:rPr>
          <w:sz w:val="26"/>
          <w:szCs w:val="26"/>
        </w:rPr>
        <w:t>Село Сашкино</w:t>
      </w:r>
      <w:r>
        <w:rPr>
          <w:sz w:val="26"/>
        </w:rPr>
        <w:t>» от 26 ноября 2018 года № 82 (протокол публичных слушаний по проекту бюджета сельского поселения «</w:t>
      </w:r>
      <w:r>
        <w:rPr>
          <w:sz w:val="26"/>
          <w:szCs w:val="26"/>
        </w:rPr>
        <w:t>Село Сашкино</w:t>
      </w:r>
      <w:r>
        <w:rPr>
          <w:sz w:val="26"/>
        </w:rPr>
        <w:t>» на 2019 год и на плановый период 2020 и 2021 годов от 10 декабря 2018 года), Сельская Дума сельского поселения  «</w:t>
      </w:r>
      <w:r>
        <w:rPr>
          <w:sz w:val="26"/>
          <w:szCs w:val="26"/>
        </w:rPr>
        <w:t>Село Сашкино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Село Сашкино» </w:t>
      </w:r>
      <w:r>
        <w:rPr>
          <w:sz w:val="26"/>
        </w:rPr>
        <w:t>на 2019 год и на плановый период 2020 и 2021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</w:t>
      </w:r>
      <w:r>
        <w:rPr>
          <w:sz w:val="26"/>
        </w:rPr>
        <w:t xml:space="preserve"> на 2019 год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Сашкино» в сумме 5 060 677,00 рублей, в том числе объем безвозмездных  поступлений в сумме  3 723 67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Сашкино»  в сумме 5 060 67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Сашкино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9 год  в сумме 668 500,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Село Сашкино»  на 2019  год  отсутствуе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Сашкино» на 2020 год и  2021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Село Сашкино»  на 2020 год в сумме 5 060 221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 723 22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 и на 2021 год в сумме 6 093 965,00 рублей, в том числе безвозмездных поступлений в сумме  4 756 965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расходов бюджета сельского поселения «Село Сашкино»  на 2020 год в сумме  5 060 221,00  рублей, </w:t>
      </w:r>
      <w:r>
        <w:rPr>
          <w:b/>
          <w:i/>
          <w:sz w:val="26"/>
          <w:szCs w:val="26"/>
        </w:rPr>
        <w:t xml:space="preserve">в том числе условно утверждаемые расходы в сумме 108 398,00 рублей  </w:t>
      </w:r>
      <w:r>
        <w:rPr>
          <w:sz w:val="26"/>
          <w:szCs w:val="26"/>
        </w:rPr>
        <w:t xml:space="preserve"> и на 2021 год в сумме 6 093 965,00рублей  </w:t>
      </w:r>
      <w:r>
        <w:rPr>
          <w:b/>
          <w:i/>
          <w:sz w:val="26"/>
          <w:szCs w:val="26"/>
        </w:rPr>
        <w:t>в том числе условно утверждаемые расходы в сумме  216 796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Сашкино» (на 2020 год в сумме 30 000,00рублей и на 2021 год в сумме 30 000,00 руб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20 год  в сумме  668 500,00 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1 год  в сумме  668 500,00  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0 и 2021 годах дефицит (профицит) бюджета сельского поселения «Село Сашкино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 xml:space="preserve"> на 2019 год и на плановый период 2020 и 2021 годов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Сашкино»  </w:t>
      </w:r>
      <w:r>
        <w:rPr>
          <w:sz w:val="26"/>
        </w:rPr>
        <w:t xml:space="preserve"> на 2019 год и на плановый период 2020 и 2021 годов</w:t>
      </w:r>
      <w:r>
        <w:rPr>
          <w:sz w:val="26"/>
          <w:szCs w:val="26"/>
        </w:rPr>
        <w:t xml:space="preserve"> 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Село Сашкин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Село Сашкин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Сашкин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. Утвердить поступления доходов бюджета сельского поселения «Село Сашкин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9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0 и 2021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Село Сашкино»  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бюджетные ассигнования бюджета сельского поселения «Село Сашкино»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Сашкино»: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9 год –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 на плановый период 2020 и 2021 годы</w:t>
      </w:r>
      <w:r>
        <w:rPr>
          <w:sz w:val="26"/>
          <w:szCs w:val="26"/>
        </w:rPr>
        <w:t xml:space="preserve">   согласно приложению  № 7 к  настоящему Решению.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Село Сашкино»:  перечень главных распорядителей средств бюджета  сельского  поселения  «Село Сашкин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Сашкино» </w:t>
      </w:r>
      <w:r>
        <w:rPr>
          <w:sz w:val="26"/>
        </w:rPr>
        <w:t xml:space="preserve"> на 2019 год и на плановый период 2020 и 2021 годов</w:t>
      </w:r>
      <w:r>
        <w:rPr>
          <w:sz w:val="26"/>
          <w:szCs w:val="26"/>
        </w:rPr>
        <w:t xml:space="preserve"> согласно приложению № 6  и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Село Сашкин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Сашкино»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№  8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Село Сашкин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Сашкино»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№ 10 и № 11 к  настоящему  Решению.</w:t>
      </w:r>
    </w:p>
    <w:p>
      <w:pPr>
        <w:pStyle w:val="Normal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5. Утвердить    межбюджетные  трансферты, предоставляемые из бюджета сельского  поселения  «Село Сашкино», бюджету муниципального района «Ферзиковский район»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№ 13 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6. Особенности использования бюджетных ассигнований по обеспечению деятельности органов местного самоуправления сельского поселения «Село Сашкино»:</w:t>
      </w:r>
    </w:p>
    <w:p>
      <w:pPr>
        <w:pStyle w:val="Normal"/>
        <w:numPr>
          <w:ilvl w:val="1"/>
          <w:numId w:val="4"/>
        </w:numPr>
        <w:spacing w:before="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 1 октября 2019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19 года в размере 4,3 процента.</w:t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Село Сашкин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Сашк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9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Сашкино»:                                                                Н.Е. Губарь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59:00Z</dcterms:created>
  <dc:creator>Ферзиково</dc:creator>
  <dc:description/>
  <cp:keywords/>
  <dc:language>en-US</dc:language>
  <cp:lastModifiedBy>User</cp:lastModifiedBy>
  <cp:lastPrinted>2017-04-06T14:43:00Z</cp:lastPrinted>
  <dcterms:modified xsi:type="dcterms:W3CDTF">2018-12-24T07:23:00Z</dcterms:modified>
  <cp:revision>4</cp:revision>
  <dc:subject/>
  <dc:title>РЕШЕНИЕ</dc:title>
</cp:coreProperties>
</file>