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8" w:before="0" w:after="11"/>
        <w:ind w:right="702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220" cy="7543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сельского поселения «Село Сашкино»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ind w:left="-426" w:right="-284" w:hanging="0"/>
        <w:jc w:val="right"/>
        <w:rPr>
          <w:rFonts w:eastAsia="Calibri"/>
          <w:b/>
          <w:b/>
          <w:sz w:val="36"/>
          <w:szCs w:val="20"/>
          <w:lang w:eastAsia="ar-SA"/>
        </w:rPr>
      </w:pPr>
      <w:r>
        <w:rPr>
          <w:rFonts w:eastAsia="Calibri"/>
          <w:b/>
          <w:sz w:val="36"/>
          <w:szCs w:val="20"/>
          <w:lang w:eastAsia="ar-SA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 xml:space="preserve">от </w:t>
      </w:r>
      <w:r>
        <w:rPr>
          <w:rFonts w:eastAsia="Calibri"/>
          <w:b/>
          <w:sz w:val="26"/>
          <w:szCs w:val="26"/>
          <w:u w:val="single"/>
          <w:lang w:eastAsia="ar-SA"/>
        </w:rPr>
        <w:t>« 14 » ноября  2019 года</w:t>
      </w:r>
      <w:r>
        <w:rPr>
          <w:rFonts w:eastAsia="Calibri"/>
          <w:b/>
          <w:sz w:val="26"/>
          <w:szCs w:val="26"/>
          <w:lang w:eastAsia="ar-SA"/>
        </w:rPr>
        <w:t xml:space="preserve">                                                                             № 26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с. Сашкино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Style17"/>
        <w:tabs>
          <w:tab w:val="clear" w:pos="708"/>
          <w:tab w:val="left" w:pos="5670" w:leader="none"/>
        </w:tabs>
        <w:spacing w:before="0" w:after="0"/>
        <w:ind w:right="4817" w:hanging="0"/>
        <w:jc w:val="both"/>
        <w:rPr/>
      </w:pPr>
      <w:r>
        <w:rPr>
          <w:rStyle w:val="StrongEmphasis"/>
        </w:rPr>
        <w:t>О предварительных итогах социально–экономического развития сельского поселения «Село Сашкино» за 9 месяцев 2019 года, ожидаемых итогах социально–экономического развития сельского поселения «Село Сашкино» за 2019 год и прогнозе социально-экономического развития сельского поселения «Село Сашкино» на 2020 год и плановый период 2021 и 2022 год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Уставом сельского поселения «Село Сашкино» администрация (исполнительно-распорядительный орган) сельского поселения «Село Сашкино» 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/>
        <w:t>1. Утвердить предварительные итоги социально–экономического развития сельского поселения «Село Сашкино» за 9 месяцев 2019 и ожидаемые итоги социально–экономического развития сельского поселения «Село Сашкино» за 2018 год (приложение № 1).</w:t>
      </w:r>
    </w:p>
    <w:p>
      <w:pPr>
        <w:pStyle w:val="Style17"/>
        <w:jc w:val="both"/>
        <w:rPr/>
      </w:pPr>
      <w:r>
        <w:rPr/>
        <w:t>2. Одобрить прогноз социально–экономического развития сельского поселения «Село Сашкино» на 2020 год и плановый период 2021 и 2022 годов (приложение № 2).</w:t>
      </w:r>
    </w:p>
    <w:p>
      <w:pPr>
        <w:pStyle w:val="Style17"/>
        <w:jc w:val="both"/>
        <w:rPr/>
      </w:pPr>
      <w:r>
        <w:rPr/>
        <w:t>3. Внести прогноз социально-экономического развития сельского поселения «Село Сашкино» на 2020 год и плановый период 2021 и 2022 годов одновременно с проектом бюджета сельского поселения на 2020 год и на плановый период 2021 и 2022 годов в Сельскую Думу сельского поселения «Село Сашкино» в установленном порядке.</w:t>
      </w:r>
    </w:p>
    <w:p>
      <w:pPr>
        <w:pStyle w:val="Style17"/>
        <w:jc w:val="both"/>
        <w:rPr/>
      </w:pPr>
      <w:r>
        <w:rPr/>
        <w:t xml:space="preserve">4. Настоящее постановление разместить на информационном стенде администрации сельского поселения «Село Сашкино» и на сайте сельского поселения «Село Сашкино» </w:t>
      </w:r>
      <w:r>
        <w:rPr>
          <w:lang w:val="en-US"/>
        </w:rPr>
        <w:t>sashkino</w:t>
      </w:r>
      <w:r>
        <w:rPr/>
        <w:t>.ru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 xml:space="preserve">Глава администрации </w:t>
      </w:r>
    </w:p>
    <w:p>
      <w:pPr>
        <w:pStyle w:val="Normal"/>
        <w:widowControl w:val="false"/>
        <w:suppressAutoHyphens w:val="true"/>
        <w:autoSpaceDE w:val="false"/>
        <w:ind w:left="567" w:hanging="0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сельского</w:t>
      </w:r>
      <w:r>
        <w:rPr>
          <w:rFonts w:eastAsia="Calibri"/>
          <w:spacing w:val="2"/>
          <w:sz w:val="26"/>
          <w:szCs w:val="26"/>
          <w:shd w:fill="FFFFFF" w:val="clear"/>
          <w:lang w:eastAsia="ar-SA"/>
        </w:rPr>
        <w:t xml:space="preserve"> </w:t>
      </w:r>
      <w:r>
        <w:rPr>
          <w:rFonts w:eastAsia="Calibri"/>
          <w:b/>
          <w:sz w:val="26"/>
          <w:szCs w:val="26"/>
          <w:lang w:eastAsia="ar-SA"/>
        </w:rPr>
        <w:t xml:space="preserve">поселения 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rFonts w:eastAsia="Calibri"/>
          <w:spacing w:val="2"/>
          <w:sz w:val="26"/>
          <w:szCs w:val="26"/>
          <w:shd w:fill="FFFFFF" w:val="clear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«Село Сашкино                                                                   С. И. Шебанин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«Село Сашкино»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от 14.11.2019 г.  №26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варительные ито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 развития сельского поселения «Село Сашкино» за 9 месяцев 2019 года и ожидаемые итоги социально–экономического развития сельского поселения «Село Сашкино» за 2019 год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01"/>
        <w:gridCol w:w="1180"/>
        <w:gridCol w:w="1171"/>
        <w:gridCol w:w="1034"/>
        <w:gridCol w:w="11"/>
      </w:tblGrid>
      <w:tr>
        <w:trPr/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месяце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стоянного населения в среднем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%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способ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е трудоспособ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изнанных безработных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хозяйствующих субъектов (предприят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едприят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 земель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лощадь застроенных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 зеленых нас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ротяженность всех улиц, проездов, набереж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совершенствованным покрытием </w:t>
              <w:br/>
              <w:t>(цементобетонное и асфальтобетон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 сельскохозяйственного назначе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основным видам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орговых точек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ов (павиль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л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пунктов общественного питания </w:t>
            </w:r>
            <w:r>
              <w:rPr/>
              <w:t>(ресторанов, столовых, кафе, кафетери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реждений культуры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ест в дошкольных образовательных учреждениях (яслях, детских сад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, посещающих учреждения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ест в общеобразовательных учреждениях (школ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, посещающих общеобразовательные учреждения (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нктов первичного медицинск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бонентов стационарной телефонн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 на начало период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илищный фонд, находящийся в собственност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ающих жилищны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раждан, пользующихся льготами по оплате жиль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налоговых и неналоговых доходов в 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«Село Сашкино»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от 14.11.2019 г.  №2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огноз социально-экономичес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вития  сельского поселения </w:t>
      </w:r>
      <w:r>
        <w:rPr>
          <w:b/>
          <w:sz w:val="28"/>
          <w:szCs w:val="28"/>
        </w:rPr>
        <w:t>«Село Сашкино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 2020-2022 годы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567"/>
        <w:gridCol w:w="7"/>
        <w:gridCol w:w="1008"/>
        <w:gridCol w:w="1138"/>
        <w:gridCol w:w="1287"/>
        <w:gridCol w:w="1439"/>
        <w:gridCol w:w="8"/>
        <w:gridCol w:w="1623"/>
      </w:tblGrid>
      <w:tr>
        <w:trPr>
          <w:trHeight w:val="840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2020г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2021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2022г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стоянного населения в среднем за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2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51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способн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>
          <w:trHeight w:val="26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е трудоспособн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изнанных безработных, че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хозяйствующих субъектов (предприят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едприятие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 земель посел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лощадь застроенных зем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щадь зеленых насажд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ротяженность всех улиц, проездов, набережны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совершенствован-ным покрытием </w:t>
              <w:br/>
              <w:t>(цементобетонное и асфальтобетонно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 сельскохозяйственного назначения - вс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основ-ным видам культу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орговых точек - вс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осков (павильонов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лав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пунктов общественного питания </w:t>
            </w:r>
            <w:r>
              <w:rPr/>
              <w:t>(ресторанов, столовых, кафе, кафетериев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реждений культуры и отдых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 творч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е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мест в дош-кольных образова-тельных учрежде-ниях </w:t>
            </w:r>
            <w:r>
              <w:rPr/>
              <w:t>(яслях, детских садах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детей, посещающих учреж-дения дошкольного образ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мест в общеобразовательных учреждениях (школах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учащихся, посещающих общеобразова-тельные учреждения (школ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унктов первичного медицинского обслужи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бонентов стационарной телефонной связ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и насе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 на начало периода - вс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жилищ-ный фонд, находя-щийся в собственнос-ти гражда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емей, получающих жилищные субсид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раждан, пользующихся льго-тами по оплате жи-лья и коммунальных услу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е налоговых и неналоговых доходов в бюджет посе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61</w:t>
            </w:r>
          </w:p>
          <w:p>
            <w:pPr>
              <w:pStyle w:val="Normal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го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  <w:br/>
        <w:t>К ПРОГНОЗУ СОЦИАЛЬНО-ЭКОНОМИЧЕСКОГО</w:t>
        <w:br/>
        <w:t xml:space="preserve">РАЗВИТИЯ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Село Сашкино»</w:t>
      </w:r>
    </w:p>
    <w:p>
      <w:pPr>
        <w:pStyle w:val="Normal"/>
        <w:jc w:val="center"/>
        <w:rPr/>
      </w:pPr>
      <w:r>
        <w:rPr>
          <w:b/>
        </w:rPr>
        <w:t>НА 2020 – 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ноз социально-экономического развития  сельского поселения «Село Сашкино» на 2020-2022 годы подготовлен в соответствии с требованиями Бюджетного кодекса Российской Федерации. </w:t>
      </w:r>
    </w:p>
    <w:p>
      <w:pPr>
        <w:pStyle w:val="Normal"/>
        <w:jc w:val="both"/>
        <w:rPr/>
      </w:pPr>
      <w:r>
        <w:rPr/>
        <w:t xml:space="preserve">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целью социально-экономического развития  сельского поселения «Село Сашкино» является улучшение качества жизни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составлении прогноза социально-экономического развития  сельского «Село Сашкино» поселения использованы:</w:t>
      </w:r>
    </w:p>
    <w:p>
      <w:pPr>
        <w:pStyle w:val="Normal"/>
        <w:jc w:val="both"/>
        <w:rPr/>
      </w:pPr>
      <w:r>
        <w:rPr/>
        <w:t>- данные государственной и ведомственной статистики;</w:t>
      </w:r>
    </w:p>
    <w:p>
      <w:pPr>
        <w:pStyle w:val="Normal"/>
        <w:jc w:val="both"/>
        <w:rPr/>
      </w:pPr>
      <w:r>
        <w:rPr/>
        <w:t>- учетные данные администрации сельского поселения «Село Сашкино»;</w:t>
      </w:r>
    </w:p>
    <w:p>
      <w:pPr>
        <w:pStyle w:val="Normal"/>
        <w:jc w:val="both"/>
        <w:rPr/>
      </w:pPr>
      <w:r>
        <w:rPr/>
        <w:t>- другая информация, предоставляемая учреждениями и организациями, действующими 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рритории  сельского поселения «Село Сашкино»;</w:t>
      </w:r>
    </w:p>
    <w:p>
      <w:pPr>
        <w:pStyle w:val="Normal"/>
        <w:jc w:val="both"/>
        <w:rPr/>
      </w:pPr>
      <w:r>
        <w:rPr/>
        <w:t>- данные отдела по развитию сельских поселений муниципального района «Ферзиковский район».</w:t>
      </w:r>
    </w:p>
    <w:p>
      <w:pPr>
        <w:pStyle w:val="Normal"/>
        <w:jc w:val="both"/>
        <w:rPr/>
      </w:pPr>
      <w:r>
        <w:rPr/>
        <w:t xml:space="preserve">В прогнозных расчетах учитывались результаты  финансово-хозяйственной деятельности </w:t>
      </w:r>
    </w:p>
    <w:p>
      <w:pPr>
        <w:pStyle w:val="Normal"/>
        <w:jc w:val="both"/>
        <w:rPr/>
      </w:pPr>
      <w:r>
        <w:rPr/>
        <w:t>организаций на территории поселения.</w:t>
      </w:r>
    </w:p>
    <w:p>
      <w:pPr>
        <w:pStyle w:val="Normal"/>
        <w:jc w:val="both"/>
        <w:rPr/>
      </w:pPr>
      <w:r>
        <w:rPr>
          <w:b/>
        </w:rPr>
        <w:t>Общая площадь земель поселений</w:t>
      </w:r>
      <w:r>
        <w:rPr/>
        <w:t>.  сельское поселение «Село Сашкино» занимает территорию общей площадью 671 га. Площадь застроенных земель поселения составляет 98 га, площадь зеленых насаждений – 0,3 га. Данные показатели являются стабильными: увеличение или уменьшение площади земель поселения на 2020-2022 годы не планируется.</w:t>
      </w:r>
    </w:p>
    <w:p>
      <w:pPr>
        <w:pStyle w:val="Normal"/>
        <w:jc w:val="both"/>
        <w:rPr/>
      </w:pPr>
      <w:r>
        <w:rPr>
          <w:b/>
        </w:rPr>
        <w:t xml:space="preserve">Общая протяженность всех улиц, проездов, набережных </w:t>
      </w:r>
    </w:p>
    <w:p>
      <w:pPr>
        <w:pStyle w:val="Normal"/>
        <w:jc w:val="both"/>
        <w:rPr/>
      </w:pPr>
      <w:r>
        <w:rPr/>
        <w:t>В состав сельского поселения входит «Село Сашкино» 11 населенных пунктов.</w:t>
      </w:r>
    </w:p>
    <w:p>
      <w:pPr>
        <w:pStyle w:val="Normal"/>
        <w:jc w:val="both"/>
        <w:rPr/>
      </w:pPr>
      <w:r>
        <w:rPr/>
        <w:t xml:space="preserve">На основании Паспорта автомобильных дорог, выполненного в 2016 году протяженность автомобильных дорог общего пользования местного значения в границах населенных пунктов сельского поселения «Село Сашкино»  составляет 24,48 км. Общая протяженность улиц с асфальтовым покрытием составляет </w:t>
      </w:r>
      <w:r>
        <w:rPr>
          <w:color w:val="000000"/>
        </w:rPr>
        <w:t xml:space="preserve">1,398 </w:t>
      </w:r>
      <w:r>
        <w:rPr/>
        <w:t xml:space="preserve">км (5,71 % от общей протяженности всех улиц). В 2019 году в рамках содержания были выполнены работы </w:t>
      </w:r>
      <w:r>
        <w:rPr>
          <w:rFonts w:eastAsia="Arial"/>
        </w:rPr>
        <w:t xml:space="preserve">по увеличе6нию ширины дорожного полотна водотока в с. Сашкино дороги №11 идентификационным номером 29 244 864 ОП МП – 011. Произведено улучшение дорожного полотна  (окувечивание и отсыпка щебнем б/у)  дороги в с. Сашкино дороги  №11 идентификационный номер 29 244 864 ОП МП – 011 на расстоянии 500м. </w:t>
      </w:r>
      <w:r>
        <w:rPr/>
        <w:t xml:space="preserve">В 2019 году в рамках содержания были выполнены работы в </w:t>
      </w:r>
      <w:r>
        <w:rPr>
          <w:rFonts w:eastAsia="Arial"/>
        </w:rPr>
        <w:t xml:space="preserve">порядке переданных полномочий  района произведен капитальный ремонт дороги в. д. Жиливки  - Лобаново 0,64 км. Произведен капитальный ремонт дороги в д. Лобаново дороги № 2 идентификационный номер 29 244 864 ОП МП – 004 на расстоянии 370м. Проводились работы по зимнему содержанию </w:t>
      </w:r>
      <w:r>
        <w:rPr/>
        <w:t xml:space="preserve">автомобильных дорог общего пользования местного значения </w:t>
      </w:r>
      <w:r>
        <w:rPr>
          <w:rFonts w:eastAsia="Arial"/>
        </w:rPr>
        <w:t xml:space="preserve"> как в границах так и вне границ </w:t>
      </w:r>
      <w:r>
        <w:rPr/>
        <w:t xml:space="preserve"> населенных пунктов сельского поселения «Село Сашкино».</w:t>
      </w:r>
    </w:p>
    <w:p>
      <w:pPr>
        <w:pStyle w:val="Normal"/>
        <w:jc w:val="both"/>
        <w:rPr/>
      </w:pPr>
      <w:r>
        <w:rPr>
          <w:b/>
        </w:rPr>
        <w:t>Численность населения.</w:t>
      </w:r>
      <w:r>
        <w:rPr/>
        <w:t xml:space="preserve"> 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</w:t>
      </w:r>
    </w:p>
    <w:p>
      <w:pPr>
        <w:pStyle w:val="Normal"/>
        <w:jc w:val="both"/>
        <w:rPr/>
      </w:pPr>
      <w:r>
        <w:rPr/>
        <w:t>а также в значительной мере зависит от направленности и размеров миграционного движения населения.</w:t>
      </w:r>
    </w:p>
    <w:p>
      <w:pPr>
        <w:pStyle w:val="Normal"/>
        <w:jc w:val="both"/>
        <w:rPr/>
      </w:pPr>
      <w:r>
        <w:rPr/>
        <w:t>Численность населения по состоянию на 01.01.2019 года составляет 544 человек.</w:t>
      </w:r>
    </w:p>
    <w:p>
      <w:pPr>
        <w:pStyle w:val="Normal"/>
        <w:jc w:val="both"/>
        <w:rPr/>
      </w:pPr>
      <w:r>
        <w:rPr/>
        <w:t>Главная стратегическая цель демографического развития сельского поселения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-экономические рычаги воздействия.</w:t>
      </w:r>
    </w:p>
    <w:p>
      <w:pPr>
        <w:pStyle w:val="Normal"/>
        <w:jc w:val="both"/>
        <w:rPr/>
      </w:pPr>
      <w:r>
        <w:rPr/>
        <w:t>К основным целям демографической политики относи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крепление семьи и повышение рождаем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величение продолжительности жизни и снижение показателя смерт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птимизация миграционных процессов, как внешних, так и внутренних.</w:t>
      </w:r>
    </w:p>
    <w:p>
      <w:pPr>
        <w:pStyle w:val="Normal"/>
        <w:jc w:val="both"/>
        <w:rPr/>
      </w:pPr>
      <w:r>
        <w:rPr/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Normal"/>
        <w:jc w:val="both"/>
        <w:rPr/>
      </w:pPr>
      <w:r>
        <w:rPr>
          <w:b/>
        </w:rPr>
        <w:t>Число хозяйствующих субъектов</w:t>
      </w:r>
      <w:r>
        <w:rPr/>
        <w:t xml:space="preserve"> (предприятий)  на территории   сельского поселения «Село Сашкино» действуют 3 предприятия занимающиеся сельскохозяйственным производством: ЗАО «СП Сашкино», Фермерское хозяйство «Торжневское», «Экоферма Джерси»,</w:t>
      </w:r>
      <w:r>
        <w:rPr>
          <w:sz w:val="28"/>
          <w:szCs w:val="28"/>
        </w:rPr>
        <w:t xml:space="preserve"> </w:t>
      </w:r>
      <w:r>
        <w:rPr/>
        <w:t>у каждого по 20 и более га земли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Количество торговых точек  </w:t>
      </w:r>
      <w:r>
        <w:rPr/>
        <w:t>на территории сельского поселения «Село Сашкино» находится 2 магазина Райпо – в с.Сашкино и пос. Новосел.</w:t>
      </w:r>
      <w:r>
        <w:rPr>
          <w:sz w:val="28"/>
          <w:szCs w:val="28"/>
        </w:rPr>
        <w:t xml:space="preserve"> </w:t>
      </w:r>
      <w:r>
        <w:rPr/>
        <w:t>Сашкинский магазин осуществляет также выездную торговлю обеспечивает  снабжение отдаленных деревень товарами первой необходимости. Имеется передвижное отделение связи.</w:t>
      </w:r>
    </w:p>
    <w:p>
      <w:pPr>
        <w:pStyle w:val="Style17"/>
        <w:spacing w:before="0" w:after="0"/>
        <w:jc w:val="both"/>
        <w:rPr/>
      </w:pPr>
      <w:r>
        <w:rPr>
          <w:b/>
        </w:rPr>
        <w:t>Количество учреждений культуры и отдыха</w:t>
      </w:r>
      <w:r>
        <w:rPr/>
        <w:t xml:space="preserve"> (клубов, библиотек, домов творчества, музеев) на территории сельского поселения действуют один Дом культуры и  библиотека. Штатная  численность укомплектована не полностью.  В учреждениях культуры работает 2 человека. В клубе и библиотеке работают кружки и любительские объединения, проходят смотры художественной самодеятельности, праздничные концерты посвященные дню Победы, дню Матери, дню государственного флага России, дню защиты детей, дню Земли, Пушкинскому дню в России, дню пожилого человека, дню инвалида и другие мероприятия (масленица, Новогодний бал-маскарад, 8 марта, 23 февраля, ретро-дискотеки, рождественские встречи), проводятся праздники дни сел и деревень. Проводятся совместные мероприятия для летних лагерей школы, тематические викторины, игровые мероприятия.</w:t>
      </w:r>
    </w:p>
    <w:p>
      <w:pPr>
        <w:pStyle w:val="Normal"/>
        <w:jc w:val="both"/>
        <w:rPr/>
      </w:pPr>
      <w:r>
        <w:rPr/>
        <w:t>Коллективы и участники художественной самодеятельности клуба и Дома культуры ежегодно принимают участие во всех районных мероприятиях и смотрах художественной самодеятельности района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Дошкольные образовательные учреждения в </w:t>
      </w:r>
      <w:r>
        <w:rPr>
          <w:sz w:val="28"/>
          <w:szCs w:val="28"/>
        </w:rPr>
        <w:t xml:space="preserve">-  </w:t>
      </w:r>
      <w:r>
        <w:rPr/>
        <w:t xml:space="preserve">поселении функционирует дошкольная группа школы  на 15 мест, на сегодняшний день услугами дошкольная группы школы пользуется 10 человек. Проблемы в устройстве детей в дошкольную группу школы в настоящее время не существует. Дошкольная группа школы  имеет все условия для всестороннего развития детей, помещения  уютные, просторные, теплые, спортивный зал с спортивным инвентарем, учебные наглядные пособия, игрушки. летнюю детскую  игровую площадку, летнюю детскую веранду.  Детский сад укомплектован специалистами. Есть сложности с подвозом  детей не у всех родителей есть машины.         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 xml:space="preserve">Численность детей, посещающих учреждения дошкольного образования в 2019 году </w:t>
      </w:r>
      <w:r>
        <w:rPr/>
        <w:t>составляет 10 детей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Число мест в общеобразовательных учреждениях (школах)</w:t>
      </w:r>
      <w:r>
        <w:rPr/>
        <w:t>. На территории сельского поселения действует МОУ «Сашкинская средняя общеобразовательная школа»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В 201</w:t>
      </w:r>
      <w:bookmarkStart w:id="0" w:name="_GoBack"/>
      <w:bookmarkEnd w:id="0"/>
      <w:r>
        <w:rPr/>
        <w:t>8-2019 учебном году  в школе с 1 по 11 класс  обучалось 63 ученика. С сентября 2019 года в школе обучаются 59 учащихся. В первый класс пришли 6 человек. На следующий год (2020) в 1 класс должны поступить 3 учащихся. Статистика последних лет говорит о том, что количество учеников в школе стабильно, в среднем за 4 года приблизительно около  60   учащихся. Средняя наполняемость классов в  школе составляет 6,2 человек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Выпускники школ поселения успешно поступают как в различные лицеи и колледжи, так и в высшие учебные заведения. Обучающиеся школ являются постоянными участниками районных и областных соревнований  и конкурсов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Количество пунктов первичного медицинского обслужи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 территории  сельского поселения действует Сашкинский ФАП. Фельдшер работает на не полную ставку, что вызывает нарекания, но есть и положительные отзывы.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Число абонентов стационарной телефонной связи</w:t>
      </w:r>
      <w:r>
        <w:rPr/>
        <w:t xml:space="preserve"> (в том числе среди населения) В 2019 году число абонентов стационарной телефонной сети составило 23 единицы, в том числе среди населения – 19 единиц. Во всех населенных пунктах имеются таксофоны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</w:rPr>
      </w:pPr>
      <w:r>
        <w:rPr>
          <w:b/>
        </w:rPr>
        <w:t>Жилищный фонд</w:t>
      </w:r>
      <w:r>
        <w:rPr/>
        <w:t xml:space="preserve">  сельского поселения в 2019 году составил 17,6 тыс. кв. метров, в том числе в собственности граждан 14,2 тыс. кв. В связи с бурно развивающимся индивидуальным жилищным строительством и реконструкцией существующего жилья имеется тенденция на увеличение жилого фонда. В 2019 году произошел прирост на 1,5%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</w:rPr>
        <w:t>Количество семей, получающих жилищные субсидии</w:t>
      </w:r>
      <w:r>
        <w:rPr/>
        <w:t xml:space="preserve"> в 2018 году – 1 семья. В 2019 году – 1 семья.</w:t>
      </w:r>
    </w:p>
    <w:p>
      <w:pPr>
        <w:pStyle w:val="Normal"/>
        <w:jc w:val="both"/>
        <w:rPr/>
      </w:pPr>
      <w:r>
        <w:rPr>
          <w:b/>
        </w:rPr>
        <w:t>Число граждан, пользующихся льготами по оплате жилья и коммунальных услуг</w:t>
      </w:r>
      <w:r>
        <w:rPr/>
        <w:t xml:space="preserve"> на 01.01.2019 года составило 107 человек, с членами семей – 116 человек.</w:t>
      </w:r>
    </w:p>
    <w:p>
      <w:pPr>
        <w:pStyle w:val="Normal"/>
        <w:jc w:val="both"/>
        <w:rPr/>
      </w:pPr>
      <w:r>
        <w:rPr>
          <w:b/>
          <w:bCs/>
        </w:rPr>
        <w:t xml:space="preserve">Поступление налоговых и неналоговых доходов в бюдж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упление налоговых и неналоговых доходов в бюджет поселения в 2018 году составило 4315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6:00Z</dcterms:created>
  <dc:creator>User</dc:creator>
  <dc:description/>
  <cp:keywords/>
  <dc:language>en-US</dc:language>
  <cp:lastModifiedBy>User</cp:lastModifiedBy>
  <cp:lastPrinted>2018-12-05T12:50:00Z</cp:lastPrinted>
  <dcterms:modified xsi:type="dcterms:W3CDTF">2019-12-23T08:27:00Z</dcterms:modified>
  <cp:revision>19</cp:revision>
  <dc:subject/>
  <dc:title>Форма прогноза социально-экономического развития ________________ поселения на 2008 год</dc:title>
</cp:coreProperties>
</file>