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88008921" r:id="rId2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сельского поселения «Село Саш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>
          <w:trHeight w:val="427" w:hRule="atLeast"/>
        </w:trPr>
        <w:tc>
          <w:tcPr>
            <w:tcW w:w="4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т  18 марта  2019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. Сашкино</w:t>
      </w:r>
    </w:p>
    <w:p>
      <w:pPr>
        <w:pStyle w:val="Normal"/>
        <w:shd w:fill="FFFFFF" w:val="clear"/>
        <w:spacing w:lineRule="auto" w:line="240" w:before="0" w:after="0"/>
        <w:ind w:left="5" w:right="4032" w:hanging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6"/>
          <w:szCs w:val="26"/>
          <w:lang w:eastAsia="ru-RU"/>
        </w:rPr>
      </w:r>
    </w:p>
    <w:tbl>
      <w:tblPr>
        <w:tblW w:w="467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226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  <w:lang w:eastAsia="ru-RU"/>
              </w:rPr>
              <w:t>Об утверждении Программы профилактики нарушений обязательных требований в рамках осуществления муниципального контроля на территории сельского поселения «Село Сашкино» на 2019 год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законом от 06.10.2003 № 131-ФЗ «Об общих принципах организации местногосамоуправления в Российской Федерации», Постановлением Правительства Российской Федерации от 26 декабря 2018 года №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Уставом муниципального образования сельского поселения «Село Сашкин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грамму профилактики нарушений в рамках осуществления муниципального контроля на территории сельского поселения «Село Сашкино» на 2019 год (Приложение № 1)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бнародованию в течении 10 дней на специально отведенном месте для обнародования нормативных правовых актов органов местного самоуправления сельского поселения «Село Сашкино»,  и размещению на официальном интернет-сайте администрации (исполнительно-распорядительного органа) сельского поселения «Село Сашкино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Сашкино»                                                                   С. И. Шебан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сполнительно-распорядительного орган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Село Сашки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марта 2019 год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илактики нарушений обязательных требований законодательства в рамкахосуществления муниципального контроля на территории сельского поселения «Село Сашкино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ая программа разработана в целях организации и осуществления органами местного самоуправления сельского поселения «Село Сашкино», уполномоченными на осуществление муниципального контроля (далее соответственно - органы муниципального контроля), мероприятий по профилактике нарушений требований, установленных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алужской области (далее - обязательные требования), требований, установленных муниципальными правовыми актамиорганами местного самоуправления сельского поселения «Село Сашкин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иды осуществляемого муниципального контроля на территории сельского поселения «Село Сашкин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уществление муниципального жилищного контроля на территории сельского поселения «Село Сашки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существление муниципального контроля за сохранностью автомобильных дорог местного значенияв границах населенных пунктов сельского поселения «Село Сашки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Анализ муниципального контроля, осуществляемого  на территории сельского поселения «Село Саш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ый жилищный контроль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23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, требования, установленные муниципальными правовыми актами,оценка соблюдения которых является предметом муниципального контрол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м муниципального жилищного контроля является соблюдение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— обязательные требования), установленных в отношении муниципального жилищного фонда федеральными законами и законами Калужской  области в области жилищных отношений, а также муниципальными правовыми актами, в том числе требований, установленных в соответствии с жилищным законодательством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.                                                                                 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оведенных мероприятиях по контролю, мероприятиях по профилактике нарушений и их результатах,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существление информирования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проверок соблюдения обязательных требований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 юридическим лицам, индивидуальным предпринимателям, гражданам об устранении выявленных нарушений с указанием сроков их устран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состоит из следующих основных эле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ая модель и показатели контрольно-надзорной деятельности, определенные на ее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сбора и анализа данных, включая статистические данные, позволяющие оценить уровень достижения общественно значимых результатов контрольно-надзор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анализа показателей контрольно-надзорной деятельности и применения результатов указанного анали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й контроль за сохранностью автомобильных дорог местного значения в границах населенных пунктов сельского поселения «Село Саш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23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, требования, установленные муниципальными правовыми актами,оценка соблюдения которых является предметом муниципального контрол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муниципального контроля является предупреждение, выявление и пресечение нарушений юридическими лицами, их руководителямии иными должностными лицами, индивидуальными предпринимателями и ихуполномоченными представителями, физическими лицами требований, установленных международными договорами Российской Федерации, федеральными законами и принимаемыми в соответствии с ними иныминормативными правовыми актами Российской Федерации в областииспользования автомобильных дорог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оведенных мероприятиях по контролю, мероприятиях по профилактике нарушений и их результатах,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существление информирования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проверок соблюдения обязательных требований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 юридическим лицам, индивидуальным предпринимателям, физическим лицам об устранении выявленных нарушений с указанием сроков их устран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состоит из следующих основных эле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ая модель и показатели контрольно-надзорной деятельности, определенные на ее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сбора и анализа данных, включая статистические данные, позволяющие оценить уровень достижения общественно значимых результатов контрольно-надзор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анализа показателей контрольно-надзорной деятельности и применения результатов указанного анали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сновные цели и задачи Программы профилактики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ограмма разработана на 2019 год и определяет цели, задачи и порядок осуществления органами муниципального контроля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Целями профилактической рабо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здание у подконтрольных субъектов мотивации к добросовестному пове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нижение уровня ущерба, причиняемого охраняемым законо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Задачами профилактической рабо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 Целевыми индикаторам и показателями качества 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формированность подконтрольных субъектов о содержании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нятность обязательных требований, их однозначное толкование подконтрольными субъектами и должностными лицами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довлетворенность подконтрольных субъектов обеспечением доступности информации о принятых и готовящихся изменениях обязательных требований, размещенной на официальном сайте сельского поселения «Село Сашкино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sashkin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нформированность подконтрольных субъектов о порядке проведения проверок, правах подконтрольных субъектов при проведении прове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ыполнение профилактически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 Количественным показателем реализации программы является количество проведенных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color w:val="4C4C4C"/>
          <w:spacing w:val="2"/>
          <w:sz w:val="38"/>
          <w:szCs w:val="38"/>
          <w:lang w:eastAsia="ru-RU"/>
        </w:rPr>
      </w:pP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5</w:t>
      </w:r>
      <w:r>
        <w:rPr>
          <w:rFonts w:cs="Arial" w:ascii="Arial" w:hAnsi="Arial"/>
          <w:color w:val="4C4C4C"/>
          <w:spacing w:val="2"/>
          <w:sz w:val="38"/>
          <w:szCs w:val="38"/>
          <w:lang w:eastAsia="ru-RU"/>
        </w:rPr>
        <w:t>.</w:t>
      </w: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План мероприятий по профилактике нарушений на 2019 год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37"/>
        <w:gridCol w:w="1973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сельского поселения «Село Сашкино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ashki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а также рекомендации о проведении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официальном сайте сельского поселения «Село Сашкино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ashki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.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color w:val="4C4C4C"/>
          <w:spacing w:val="2"/>
          <w:sz w:val="38"/>
          <w:szCs w:val="38"/>
          <w:lang w:eastAsia="ru-RU"/>
        </w:rPr>
      </w:pP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6</w:t>
      </w:r>
      <w:r>
        <w:rPr>
          <w:rFonts w:cs="Arial" w:ascii="Arial" w:hAnsi="Arial"/>
          <w:color w:val="4C4C4C"/>
          <w:spacing w:val="2"/>
          <w:sz w:val="38"/>
          <w:szCs w:val="38"/>
          <w:lang w:eastAsia="ru-RU"/>
        </w:rPr>
        <w:t>.</w:t>
      </w: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Примерный план мероприятий по профилактике нарушений на 2020-2021 год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37"/>
        <w:gridCol w:w="1973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сельского поселения «Село Сашкино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ashki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а также рекомендации о проведении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официальном сайте сельского поселения «Село Сашкино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ashki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.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рограммы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профилактических мероприятий привлекаются специалисты администрации сельского поселения «Село Сашкино», уполномоченные на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о-аналитическое обеспечение реализации Программы осуществляется с использованием официального сайта Администрации сельского поселения «Село Сашкино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sashkin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рограммы осуществляется в рамках финансирования мероприятий по осуществлению муниципальн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Механиз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планируется путем осуществления профилактических мероприятий, указанных в разделе 5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м, ответственным за непосредственную организацию и проведение профилактических мероприятий, указанных в разделе 5 настоящей Программы, является Глава администрации сельского поселения «Село Сашкино», исполнителями профилактических мероприятий - специалисты администрации сельского поселения «Село Сашкино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реализации Программы осуществляется в течение 2019 года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9. Оценка эффективности П</w:t>
      </w:r>
      <w:r>
        <w:rPr/>
        <w:t>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34"/>
      </w:tblGrid>
      <w:tr>
        <w:trPr>
          <w:trHeight w:val="23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сельского поселения «Село Сашкино» в информационно-телекоммуникационной сети Интерне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ashki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Результаты опроса и информация о достижении целевых показателей реализации Программы размещаются на официальном сайте администрации сельского поселения «Село Сашкино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sashkin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) в срок до 25.12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31:00Z</dcterms:created>
  <dc:creator>Инна Прохорова</dc:creator>
  <dc:description/>
  <cp:keywords/>
  <dc:language>en-US</dc:language>
  <cp:lastModifiedBy>User</cp:lastModifiedBy>
  <dcterms:modified xsi:type="dcterms:W3CDTF">2019-03-29T06:07:00Z</dcterms:modified>
  <cp:revision>3</cp:revision>
  <dc:subject/>
  <dc:title/>
</cp:coreProperties>
</file>