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46797738" r:id="rId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льского поселения «Село Саш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427" w:hRule="atLeast"/>
        </w:trPr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  28 июня  2019 год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. Саш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0" w:leader="none"/>
          <w:tab w:val="left" w:pos="3780" w:leader="none"/>
          <w:tab w:val="left" w:pos="4140" w:leader="none"/>
        </w:tabs>
        <w:ind w:right="5575" w:hanging="0"/>
        <w:jc w:val="both"/>
        <w:rPr>
          <w:rFonts w:ascii="Times New Roman" w:hAnsi="Times New Roman" w:cs="Times New Roman"/>
          <w:b/>
          <w:b/>
          <w:spacing w:val="6"/>
        </w:rPr>
      </w:pPr>
      <w:r>
        <w:rPr>
          <w:rFonts w:cs="Times New Roman" w:ascii="Times New Roman" w:hAnsi="Times New Roman"/>
          <w:b/>
          <w:spacing w:val="6"/>
        </w:rPr>
        <w:t>Об утверждении Положения о порядке обработки  персональных данных граждан в администрации (исполнительно-распорядительном органе) сельского поселения «Село Сашкино»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е с требованиями Федерального закона от 27 июля 2006 года № 152-ФЗ «О персональных данных», Постановлением  Правительства Российской Федерации от 15 сентября 2008 года № 687 «Об утверждении Положения об особенностях обработки персональных данных, осуществляемой без использования средств автоматизации», в целях определения общего порядка обработки персональных данных, используемых администрацией (исполнительно-распорядительным органом) сельского поселения «Село Сашкино»,  администрация (исполнительно-распорядительный орган) сельского поселения «Село Сашкино»</w:t>
      </w:r>
    </w:p>
    <w:p>
      <w:pPr>
        <w:pStyle w:val="21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бработки персональных данных граждан в администрации (исполнительно-распорядительном органе) сельского поселения «Село Сашкино» (прилагаетс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знакомить всех работников, обрабатывающих персональные данные граждан, с «Положением о порядке обработки персональных данных граждан в администрации (исполнительно-распорядительном органе) сельского поселения «Село Сашкино»  под роспис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бнародования на информационном стенде администрации по адресу: с. Сашкино, д.27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ельского поселения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Село Сашкино»                                                                              С. И. Шебанин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5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(исполнительно-распорядительного органа)  сельского поселения</w:t>
      </w:r>
    </w:p>
    <w:p>
      <w:pPr>
        <w:pStyle w:val="Normal"/>
        <w:shd w:fill="FFFFFF" w:val="clear"/>
        <w:spacing w:lineRule="auto" w:line="240" w:before="0" w:after="0"/>
        <w:ind w:left="55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Сашкино»</w:t>
      </w:r>
    </w:p>
    <w:p>
      <w:pPr>
        <w:pStyle w:val="Normal"/>
        <w:shd w:fill="FFFFFF" w:val="clear"/>
        <w:spacing w:lineRule="auto" w:line="240" w:before="0" w:after="0"/>
        <w:ind w:left="55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19 г.№16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порядке обработки  персональных данных граждан </w:t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дминистрации (исполнительно-распорядительном органе) сельского поселения «Село Сашкино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100"/>
      <w:bookmarkEnd w:id="1"/>
      <w:r>
        <w:rPr>
          <w:rFonts w:cs="Times New Roman" w:ascii="Times New Roman" w:hAnsi="Times New Roman"/>
          <w:sz w:val="26"/>
          <w:szCs w:val="26"/>
        </w:rPr>
        <w:t>1.1. Положение о порядке обработки  персональных данных в администрации  сельского поселения «Село Сашкино» (далее – Положение)  определяет порядок   обработки персональных данных   физических лиц (субъектов персональных данных) (далее - граждане) в администрации сельского поселения «Село Сашкино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Настоящее Положение разработано в соответствии с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 и другими нормативными 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Целью Положения является обеспечение защиты прав и свобод человека и гражданина при обработке его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ерсональные данные обрабатываются в целях осуществления и выполнения администрацией сельского поселения   полномочий и обязанностей, возложенных на нее законодательством Российской Федерации и установленных Уставом муниципального образования сельское поселение «Село Сашкин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Администрация сельского поселения «Село Сашкино» собирает и обрабатывает персональные данные только в объеме, необходимом для достижения названной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Настоящее Положение не распространяется на обработку персональных данных работников администрации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Администрация сельского поселения выступает в качестве  оператора по обработке персональных данны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Настоящее Положение  является обязательным для исполнения структурными подразделениями и работниками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sub_200"/>
      <w:r>
        <w:rPr>
          <w:rFonts w:cs="Times New Roman" w:ascii="Times New Roman" w:hAnsi="Times New Roman"/>
          <w:color w:val="000000"/>
          <w:sz w:val="26"/>
          <w:szCs w:val="26"/>
        </w:rPr>
        <w:t>2. Понятие и состав персональных данных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ерсональные данные – любая информация, относящаяся к прямо или косвенно определенному или определенному физическому лицу (субъекту персональных данных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работка персональных данных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нфиденциальность персональных данных - обязательное для соблюдения назначенным ответственным лицом, получившим доступ к персональным данным, требование не допускать их распространение без согласия субъекта персональных данных или иного законного осн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Использование персональных данных - действия (операции) с персональными данными, совершаемые должностным лицом администрации  в целях принятия решений или совершения иных действий, порождающих юридические последствия в отношении субъектов персональных данных либо иным образом затрагивающих их права и свободы или права и свободы друг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безличивание персональных данных - действия, в результате которых невозможно определить принадлежность персональных данных конкретному субъек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бщедоступные персональные данные - персональные данные, доступ неограниченного круга лиц, к которым предоставлен с согласия субъекта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Информация - сведения (сообщения, данные) независимо от формы их предст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К персональным данным граждан, получение и обработку которых осуществляет администрация  сельского поселения,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ре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сло, месяц, год рож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ные данны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дентификационный номер налогоплательщ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НИЛ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мер страхового свидетельства пенсионного страх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ов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 работы, долж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лощади земельных участков личного подсобного хозя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равах на земл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количестве сельскохозяйственных животны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сельскохозяйственной техники, оборудовании, транспортных средствах принадлежащих граждани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 жилом фонд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 др. информация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sub_300"/>
      <w:r>
        <w:rPr>
          <w:rFonts w:cs="Times New Roman" w:ascii="Times New Roman" w:hAnsi="Times New Roman"/>
          <w:color w:val="000000"/>
          <w:sz w:val="26"/>
          <w:szCs w:val="26"/>
        </w:rPr>
        <w:t xml:space="preserve">3. Обработка  и защита  персональных  данных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3.1. Обработка персональных данных граждан осуществляется с соблюдением принципов, правил и особенностей обработки,  предусмотр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(далее Федеральный зак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В случаях, предусмотренных Федеральным законом, обработка персональных данных  граждан осуществляется только с  письменного согласия гражданина или его представителя на обработку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внозначным содержащему собственноручную подпись согласию в письменной форме на бумажном носителе признается согласие в форме электронного документа, подписанного в соответствии с федеральным законодательством электронной под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300"/>
      <w:r>
        <w:rPr>
          <w:rFonts w:cs="Times New Roman" w:ascii="Times New Roman" w:hAnsi="Times New Roman"/>
          <w:sz w:val="26"/>
          <w:szCs w:val="26"/>
        </w:rPr>
        <w:t xml:space="preserve">Согласие  гражданина на обработку его персональных данных составляется по форме согласно 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приложению № 1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Администрацией сельского поселения как оператором по работе с персональными данными граждан  принимаются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 и обеспечивается конфиденциальность информации, содержащейся в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К обработке персональных данных   имеют доступ  работники администрации сельского поселения, допущенные к работе с персональными данными гражд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сельского поселения определяется перечень должностей, при замещении которых работники администрации сельского поселения «Село Сашкино» допускаются к обработке персональных данных, используемых в администрации сельского поселения,  который утверждается распоряжением администрации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Лица, допущенные к работе с персональными данными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, составленное по форме согласно приложению № 2 к настоящему По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ерсональные данные хранятся в  администрации сельского поселения  и у работников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анение персональных данных осуществляется на бумажных носителях и  электронном ви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содержащие персональные данные на бумажных носителях, хранятся в металлических шкафах, сейфах, обеспечивающих защиту от несанкционированного досту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е данные граждан в электронном виде хранятся в персональных компьютерах работников администрации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доступа к электронным базам данных, содержащим персональные данные граждан, обеспечи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м лицензионных программных продуктов, предотвращающих несанкционированный доступ третьих лиц к персональным данны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ой паролей. Пароли устанавливаются и сообщаются индивидуально работникам, имеющим доступ к персональным дан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Распоряжением администрации сельского поселения  назначаются работники, ответственный за  организацию обработки персональных данных в администрации сельского поселения «Село Сашкин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 ответственные за  организацию обработки персональных данны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контроль за соблюдением законодательства Российской Федерации о персональных данны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ят до сведения работников администрации сельского поселения  положения законодательства Российской Федерации, нормативных правовых актов администрации сельского поселения  по вопросам обработки персональных данны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контроль за приемом и обработкой обращений и запросов граждан или их представителей по вопросам обработки персональных данных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sub_700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4. Права граждан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6" w:name="sub_700"/>
      <w:bookmarkStart w:id="7" w:name="sub_700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ражданин имеет право 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ботку персональных данных с его согласия в письменной форм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зыв согласия на обработку персональных данны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ступ к информации, касающейся обработки его персональных данных, в том числе содержащей: подтверждение факта обработки персональных данных; правовые основания и цели обработки персональных данных;  цели и  применяемые  администрацией сельского поселения  способы обработки персональных данных; сведения о лицах, которые имеют доступ к персональным данным или которым могут быть предоставлены такие данные; обрабатываемые персональные данные, источник их получения; сроки обработки персональных данных, в том числе сроки их хранения; иные сведения, предусмотренные законодательством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очнение персональных данных,  их блокирование или уничтожение в случае, если персональные данные являются неполными, устаревшими, неточными, незаконно полученными или не являются необходимы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щиту своих персональных данны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жалование неправомерных действий или бездействия администрации сельского поселения  при обработке его  персональных данных и соответствующую компенсацию в судеб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жданин имеет другие права, предусмотренные Федеральным законом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sub_600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5. Обязанности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9" w:name="sub_600"/>
      <w:bookmarkEnd w:id="9"/>
      <w:r>
        <w:rPr>
          <w:rFonts w:cs="Times New Roman" w:ascii="Times New Roman" w:hAnsi="Times New Roman"/>
          <w:sz w:val="26"/>
          <w:szCs w:val="26"/>
        </w:rPr>
        <w:t>5.1. Администрация сельского поселения  обяза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Предоставить гражданину по его просьбе информацию, касающуюся обработки его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Осуществлять обработку персональных данных  исключительно в целях их обработ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Осуществлять обработку персональных данных    с  согласия гражданина или его представителя в случае, если представление персональных данных является обязательным в соответствии с Федеральны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4. Обеспечить гражданину доступ к информации, касающейся обработки его персональных данны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5. Не раскрывать третьим лицам и не распространять персональные данные без согласия гражданина, если иное не предусмотрено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6. По требованию гражданина уточнять его  персональные данные,  блокировать или уничтожать их  в случае, если персональные данные являются неполными, устаревшими, неточными, незаконно полученными или не являются необходимы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7.  Обеспечить безопасность персональных данны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8. Назначить ответственного за организацию обработки персональных данны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На администрацию сельского поселения  возлагаются другие обязанности, предусмотренные Федеральным законом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bookmarkStart w:id="10" w:name="sub_900"/>
      <w:bookmarkEnd w:id="10"/>
      <w:r>
        <w:rPr>
          <w:rFonts w:cs="Times New Roman" w:ascii="Times New Roman" w:hAnsi="Times New Roman"/>
          <w:color w:val="000000"/>
          <w:sz w:val="26"/>
          <w:szCs w:val="26"/>
        </w:rPr>
        <w:t xml:space="preserve">6. Ответственность за нарушение норм, регулирующих обработку персональных данных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1" w:name="sub_900"/>
      <w:bookmarkEnd w:id="11"/>
      <w:r>
        <w:rPr>
          <w:rFonts w:cs="Times New Roman" w:ascii="Times New Roman" w:hAnsi="Times New Roman"/>
          <w:sz w:val="26"/>
          <w:szCs w:val="26"/>
        </w:rPr>
        <w:t>6.1. Работники администрации сельского поселения, допущенные к обработке персональных данных, несут ответственность за сохранность носителя с персональными данными и конфиденциальность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аботники администрации сельского поселения, виновные в нарушении порядка обращения с персональными данными, несут предусмотренную законодательством Российской Федерации ответственность.</w:t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анных граждан в администраци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сельского поселени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Сашкин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В Администрацию (исполнительно-распорядительный орган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lang w:eastAsia="ru-RU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 CYR" w:ascii="Times New Roman CYR" w:hAnsi="Times New Roman CYR"/>
          <w:lang w:eastAsia="ru-RU"/>
        </w:rPr>
        <w:t>Село Сашкино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  <w:r>
        <w:rPr>
          <w:rFonts w:eastAsia="Times New Roman" w:cs="Times New Roman CYR" w:ascii="Times New Roman CYR" w:hAnsi="Times New Roman CYR"/>
          <w:lang w:eastAsia="ru-RU"/>
        </w:rPr>
        <w:t>от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</w:t>
      </w:r>
      <w:r>
        <w:rPr>
          <w:rFonts w:eastAsia="Times New Roman" w:cs="Times New Roman CYR" w:ascii="Times New Roman CYR" w:hAnsi="Times New Roman CYR"/>
          <w:lang w:eastAsia="ru-RU"/>
        </w:rPr>
        <w:t>Зарегистрированного(ой) по адресу: 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Настоящим во исполнение требований Федерального закона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 CYR" w:ascii="Times New Roman CYR" w:hAnsi="Times New Roman CYR"/>
          <w:lang w:eastAsia="ru-RU"/>
        </w:rPr>
        <w:t>О персональных данных</w:t>
      </w:r>
      <w:r>
        <w:rPr>
          <w:rFonts w:eastAsia="Times New Roman" w:cs="Times New Roman" w:ascii="Times New Roman" w:hAnsi="Times New Roman"/>
          <w:lang w:eastAsia="ru-RU"/>
        </w:rPr>
        <w:t>» №152-</w:t>
      </w:r>
      <w:r>
        <w:rPr>
          <w:rFonts w:eastAsia="Times New Roman" w:cs="Times New Roman CYR" w:ascii="Times New Roman CYR" w:hAnsi="Times New Roman CYR"/>
          <w:lang w:eastAsia="ru-RU"/>
        </w:rPr>
        <w:t xml:space="preserve">ФЗ от 27.07.2006г. я, граждан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аспорт______________________выдан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_____»_________________ _________</w:t>
      </w:r>
      <w:r>
        <w:rPr>
          <w:rFonts w:eastAsia="Times New Roman" w:cs="Times New Roman CYR" w:ascii="Times New Roman CYR" w:hAnsi="Times New Roman CYR"/>
          <w:lang w:eastAsia="ru-RU"/>
        </w:rPr>
        <w:t>г., код подразделения________________________,  адрес регистрации: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Даю свое письменное согласие Администрации сельского поселения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 CYR" w:ascii="Times New Roman CYR" w:hAnsi="Times New Roman CYR"/>
          <w:lang w:eastAsia="ru-RU"/>
        </w:rPr>
        <w:t>Село Сашкино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 CYR" w:ascii="Times New Roman CYR" w:hAnsi="Times New Roman CYR"/>
          <w:lang w:eastAsia="ru-RU"/>
        </w:rPr>
        <w:t>местонахождение: 249809, Калужская область, Ферзиковский район, с. Сашкино, д. 27)  на обработку моих персональных данных (моих несовершеннолетних детей). К персональным данным, на обработку которых дается согласи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фамилию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адрес хозя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число, месяц, год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паспортные да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идентификационный номер налогоплательщ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СНИЛ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номер страхового свидетельства пенсионного страх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образ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место работы, долж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информация о площади земельных участков личного подсобного хозяй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информация о правах на земл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информация о количестве сельскохозяйственных живот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 CYR" w:ascii="Times New Roman CYR" w:hAnsi="Times New Roman CYR"/>
          <w:lang w:eastAsia="ru-RU"/>
        </w:rPr>
        <w:t>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lang w:eastAsia="ru-RU"/>
        </w:rPr>
        <w:t>информация о жилом фон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lang w:eastAsia="ru-RU"/>
        </w:rPr>
        <w:t xml:space="preserve">и др. информация в соответствии с </w:t>
      </w:r>
      <w:hyperlink r:id="rId8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lang w:eastAsia="ru-RU"/>
        </w:rPr>
        <w:t xml:space="preserve">от 27.07.2006 № 152-ФЗ </w:t>
      </w: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 CYR" w:ascii="Times New Roman CYR" w:hAnsi="Times New Roman CYR"/>
          <w:lang w:eastAsia="ru-RU"/>
        </w:rPr>
        <w:t>О персональных данных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едоставляю Оператору право осуществлять все действия (операции) с моими персональными данными. Оператор вправе обрабатывать мои персональные данные посредством внесения их в электронную базу данных, включения в списки и отчетные формы, предусмотренные документами, регламентирующими предоставление отчетных данных, и передавать их уполномоченным орг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рок хранения моих персональных данных соответствует сроку хранения архивных документов в соответствии с действующим законодательством Российской Федерации.</w:t>
        <w:br/>
        <w:t>Я проинформирован(а), что конфиденциальность моих персональных данных соблюдается в рамках исполнения Администрацией законодательства Российской Федерации.</w:t>
        <w:br/>
        <w:t>Я информирован(а) о том, что настоящее заявление действует в течение срока хранения моих персональных данных и может быть отозвано мной в письменной форме.</w:t>
        <w:br/>
        <w:t>Согласие может быть отозвано мною в любое время и на основании моего письменного заявления.</w:t>
        <w:br/>
        <w:t>Об ответственности за достоверность представленных сведений предупрежден(а)</w:t>
        <w:br/>
        <w:t>Права и обязанности в области защиты персональных данных мне разъясн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 CYR" w:ascii="Times New Roman CYR" w:hAnsi="Times New Roman CYR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____»_____________201_</w:t>
      </w:r>
      <w:r>
        <w:rPr>
          <w:rFonts w:eastAsia="Times New Roman" w:cs="Times New Roman CYR" w:ascii="Times New Roman CYR" w:hAnsi="Times New Roman CYR"/>
          <w:lang w:eastAsia="ru-RU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Заявление принял(а)   _____________________________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</w:t>
      </w:r>
      <w:r>
        <w:rPr>
          <w:rFonts w:eastAsia="Times New Roman" w:cs="Times New Roman CYR" w:ascii="Times New Roman CYR" w:hAnsi="Times New Roman CYR"/>
          <w:lang w:eastAsia="ru-RU"/>
        </w:rPr>
        <w:t>Ф.И.О. специалиста                             подпи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____»_____________201_</w:t>
      </w:r>
      <w:r>
        <w:rPr>
          <w:rFonts w:eastAsia="Times New Roman" w:cs="Times New Roman CYR" w:ascii="Times New Roman CYR" w:hAnsi="Times New Roman CYR"/>
          <w:lang w:eastAsia="ru-RU"/>
        </w:rPr>
        <w:t>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анных граждан в администраци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сельского поселения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Сашкино»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24"/>
        <w:gridCol w:w="3162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нин Сергей Иван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 «Село Сашкино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ва Елена Рубико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Любовь Олего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  <w:tab w:val="left" w:pos="3780" w:leader="none"/>
          <w:tab w:val="left" w:pos="4140" w:leader="none"/>
        </w:tabs>
        <w:spacing w:before="0" w:after="160"/>
        <w:ind w:right="55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03000.0/" TargetMode="External"/><Relationship Id="rId5" Type="http://schemas.openxmlformats.org/officeDocument/2006/relationships/hyperlink" Target="garantf1://12048555.4/" TargetMode="External"/><Relationship Id="rId6" Type="http://schemas.openxmlformats.org/officeDocument/2006/relationships/hyperlink" Target="garantf1://12048555.4/" TargetMode="External"/><Relationship Id="rId7" Type="http://schemas.openxmlformats.org/officeDocument/2006/relationships/hyperlink" Target="garantf1://12048555.4/" TargetMode="External"/><Relationship Id="rId8" Type="http://schemas.openxmlformats.org/officeDocument/2006/relationships/hyperlink" Target="garantf1://12048555.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07:00Z</dcterms:created>
  <dc:creator>User</dc:creator>
  <dc:description/>
  <cp:keywords/>
  <dc:language>en-US</dc:language>
  <cp:lastModifiedBy>User</cp:lastModifiedBy>
  <cp:lastPrinted>2019-07-03T11:06:00Z</cp:lastPrinted>
  <dcterms:modified xsi:type="dcterms:W3CDTF">2019-07-03T11:04:00Z</dcterms:modified>
  <cp:revision>15</cp:revision>
  <dc:subject/>
  <dc:title>                       </dc:title>
</cp:coreProperties>
</file>