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54.9pt" filled="f" o:ole="">
            <v:imagedata r:id="rId3" o:title=""/>
          </v:shape>
          <o:OLEObject Type="Embed" ProgID="" ShapeID="ole_rId2" DrawAspect="Content" ObjectID="_166032842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5"/>
        <w:ind w:left="-426" w:right="-469" w:firstLine="66"/>
        <w:rPr/>
      </w:pPr>
      <w:r>
        <w:rPr>
          <w:sz w:val="28"/>
          <w:szCs w:val="28"/>
        </w:rPr>
        <w:t>сельского поселения «Село Сашкино»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Ферзиковский  район Калужской обла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45" w:leader="none"/>
        </w:tabs>
        <w:rPr>
          <w:sz w:val="26"/>
          <w:szCs w:val="26"/>
        </w:rPr>
      </w:pPr>
      <w:r>
        <w:rPr/>
        <w:t xml:space="preserve">от   «14» ноября 2018 года                                                                               </w:t>
      </w:r>
      <w:r>
        <w:rPr>
          <w:sz w:val="26"/>
          <w:szCs w:val="26"/>
        </w:rPr>
        <w:t>№ 25/3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b/>
          <w:b/>
        </w:rPr>
      </w:pPr>
      <w:r>
        <w:rPr>
          <w:b/>
        </w:rPr>
        <w:t>с. Сашкино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  <w:bCs/>
        </w:rPr>
        <w:t xml:space="preserve">Об утверждении </w:t>
      </w:r>
      <w:r>
        <w:rPr>
          <w:b/>
        </w:rPr>
        <w:t xml:space="preserve"> Плана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мероприятий по противодействию коррупци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</w:rPr>
        <w:t xml:space="preserve">в сельском поселении «Село Сашкино»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на 2018-2020 годы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color w:val="33333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  Российской Федерации  от 01.04.2016 г. № 147 «О национальном плане противодействия коррупции на 2016-2017 годы», </w:t>
      </w:r>
      <w:r>
        <w:rPr/>
        <w:t xml:space="preserve">Федеральным законом от 25.12.2008 № 273-ФЗ «О противодействии коррупции», Указом Президента Российской Федерации </w:t>
      </w:r>
      <w:r>
        <w:rPr>
          <w:color w:val="4D4D4D"/>
        </w:rPr>
        <w:t xml:space="preserve"> от 29 июня 2018 г. № 378 “О Национальном плане противодействия коррупции на 2018 - 2020 годы”,</w:t>
      </w:r>
      <w:r>
        <w:rPr/>
        <w:t xml:space="preserve"> Уставом муниципального образования сельское поселение «Село Сашкино», в целях обеспечения комплексного подхода к реализации мер по противодействию коррупции в  сельском поселении «Село Сашкино»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1.Утвердить План мероприятий по противодействию коррупции в сельском поселении «Село Сашкино» на 2018-2020 годы (приложение)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2. Контроль вы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3. Настоящее постановление подлежит обнародованию на доске объявлений в администрации сельского поселения «Село Сашкино» и размещению в сети Интернет на официальном сайте администрации сельского поселения «Село Сашкино» по адресу: http://</w:t>
      </w:r>
      <w:r>
        <w:rPr>
          <w:lang w:val="en-US"/>
        </w:rPr>
        <w:t>sashkino</w:t>
      </w:r>
      <w:r>
        <w:rPr/>
        <w:t xml:space="preserve">.ru/ </w:t>
      </w:r>
    </w:p>
    <w:p>
      <w:pPr>
        <w:pStyle w:val="Heading2"/>
        <w:spacing w:lineRule="atLeast" w:line="300" w:before="0" w:after="255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«Село Сашкино»                                                                 С. И. Шебани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к постановлению 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администрации 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>сельского поселения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 </w:t>
      </w:r>
      <w:r>
        <w:rPr/>
        <w:t>«Село Сашкино»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№ </w:t>
      </w:r>
      <w:r>
        <w:rPr/>
        <w:t>25/3  от «14» ноября 2018 г.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2"/>
        <w:rPr>
          <w:b/>
          <w:b/>
        </w:rPr>
      </w:pPr>
      <w:r>
        <w:rPr>
          <w:b/>
        </w:rPr>
        <w:t xml:space="preserve">План мероприятий  </w:t>
        <w:br/>
        <w:t xml:space="preserve">по противодействию коррупции в администрации </w:t>
        <w:br/>
        <w:t xml:space="preserve"> сельского поселения «Село Сашкино» на 2018 – 2020 годы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441"/>
        <w:gridCol w:w="7"/>
        <w:gridCol w:w="1683"/>
        <w:gridCol w:w="1982"/>
      </w:tblGrid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роки </w:t>
              <w:br/>
              <w:t>исполнения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128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</w:t>
            </w:r>
            <w:r>
              <w:rPr>
                <w:b/>
                <w:bCs/>
              </w:rPr>
              <w:t>организационных мер по противодействию корруп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формление информационных стендов для посетителей с отображением на них сведений об услугах, предоставляемых администрацией сельского поселения «Село Сашкино», о порядке и условиях их предоставления, о нормативных правовых актах, затрагивающих интересы жителей поселения</w:t>
              <w:br/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  <w:t>2018 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Своевременное обновление и наполнение информацией официального сайта  сельского поселения «Село Сашкино», включающей нормативные правовые акты, затрагивающие интересы жителей, а также информация о порядке и условиях предоставления муниципальных услуг населению</w:t>
              <w:br/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122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Организация межведомственного взаимодействия  при предоставлении муниципальных услуг администрацией  сельского поселения «Село Сашкино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5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300" w:before="0" w:after="25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 соответствии с рекомендациями изложенными в Указе Президента РФ от 29 июня 2018 г. № 378 “О Национальном плане противодействия коррупции на 2018 - 2020 годы” обеспечить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  <w:lang w:val="ru-RU" w:eastAsia="ru-RU"/>
              </w:rPr>
              <w:instrText xml:space="preserve"> HYPERLINK "http://www.garant.ru/products/ipo/prime/doc/71877694/" \l "1000"</w:instrText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Национальным планом</w:t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 реализацию предусмотренных им мероприятий и внесение изменений планы противодействия коррупции  органов местного самоуправления сельского поселения «Село Сашкино»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ru-RU"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01 10 2018</w:t>
            </w:r>
          </w:p>
        </w:tc>
        <w:tc>
          <w:tcPr>
            <w:tcW w:w="19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Антикоррупционная экспертиза нормативных правовых актов и их проектов </w:t>
              <w:br/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результатов антикоррупционной экспертизы нормативных правовых акто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авление на обучение муниципальных служащих  организации и методике проведения антикоррупционной экспертизы нормативных актов и их проекто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коррупционных правонарушений в сфере муниципальной службы в администрации  сельского поселения «Село Сашкино»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  <w:br/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  <w:br/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14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деятельности Комиссии по проведению антикоррупционной экспертизы нормативных правовых актов и их проектов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>
          <w:trHeight w:val="1296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  <w:br/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>
          <w:trHeight w:val="1673" w:hRule="atLeast"/>
        </w:trPr>
        <w:tc>
          <w:tcPr>
            <w:tcW w:w="5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 Rounded MT Bold" w:hAnsi="Arial Rounded MT Bold" w:cs="Arial"/>
              </w:rPr>
            </w:pPr>
            <w:r>
              <w:rPr/>
              <w:t>постоянно</w:t>
            </w:r>
          </w:p>
        </w:tc>
        <w:tc>
          <w:tcPr>
            <w:tcW w:w="19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/>
              <w:t>Председатель комиссии</w:t>
              <w:br/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7</w:t>
            </w:r>
          </w:p>
        </w:tc>
        <w:tc>
          <w:tcPr>
            <w:tcW w:w="5441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275" w:leader="none"/>
              </w:tabs>
              <w:spacing w:before="0" w:after="255"/>
              <w:ind w:right="156" w:hanging="0"/>
              <w:rPr/>
            </w:pPr>
            <w:r>
              <w:rPr/>
              <w:t>Улучш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 Rounded MT Bold" w:hAnsi="Arial Rounded MT Bold" w:cs="Arial"/>
                <w:color w:val="FF0000"/>
              </w:rPr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Мониторинг должностных правонарушений, проявлений коррупции и мер противодействия</w:t>
              <w:br/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представление Главе МО информации о коррупционных проявлениях:</w:t>
              <w:br/>
              <w:t>- о совершенных муниципальными служащими правонарушениях коррупционной направленности;</w:t>
              <w:br/>
              <w:t>- о проводимых расследованиях по фактам коррупционных правонарушений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        <w:br/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3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обращений граждан и юридических лиц, содержащих информацию о коррупционных проявлениях.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Мероприятия по обеспечению доступности и прозрачности в деятельности органов местного самоуправления и предотвращению должностных нарушений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</w:t>
              <w:br/>
            </w:r>
          </w:p>
        </w:tc>
      </w:tr>
      <w:tr>
        <w:trPr>
          <w:trHeight w:val="753" w:hRule="atLeast"/>
        </w:trPr>
        <w:tc>
          <w:tcPr>
            <w:tcW w:w="5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54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Обеспечение возможности обращения граждан в Интернет-приемную официального сайта  сельского поселения </w:t>
            </w:r>
            <w:r>
              <w:rPr/>
              <w:t xml:space="preserve">«Село Сашкино» </w:t>
            </w:r>
            <w:r>
              <w:rPr>
                <w:color w:val="000000"/>
              </w:rPr>
              <w:t>об известных фактах коррупции</w:t>
              <w:br/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приема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и членов их семей. Обеспечение контроля за своевременностью предоставления указанных сведений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1 апреля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>
          <w:trHeight w:val="12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(обновление)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4 рабочих дней со дня истечения срока, установленного для подачи сведений, в том числе для уточненных сведений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>
          <w:trHeight w:val="122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1 октября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>
          <w:trHeight w:val="1966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 (по мере необходимости) в установленные нормативными правовыми актами сроки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Председатель комиссии</w:t>
              <w:br/>
            </w:r>
          </w:p>
        </w:tc>
      </w:tr>
      <w:tr>
        <w:trPr>
          <w:trHeight w:val="251" w:hRule="atLeast"/>
        </w:trPr>
        <w:tc>
          <w:tcPr>
            <w:tcW w:w="96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Антикоррупционная пропаганда и просвещение</w:t>
            </w:r>
          </w:p>
        </w:tc>
      </w:tr>
      <w:tr>
        <w:trPr>
          <w:trHeight w:val="976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явление знаний муниципальных служащих о противодействии коррупции при проведении их аттестации и сдачи ими квалификационных экзамено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990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бучающих семинаров, занятий для муниципальных служащих,  посвященных вопросам по предупреждению коррупции в администрации  сельского поселения </w:t>
            </w:r>
            <w:r>
              <w:rPr/>
              <w:t>«Село Сашкино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1144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роведение публичных слушаний в случаях предусмотренных  Уставом СП </w:t>
            </w:r>
            <w:r>
              <w:rPr/>
              <w:t xml:space="preserve">«Село Сашкино» </w:t>
            </w:r>
            <w:r>
              <w:rPr>
                <w:color w:val="000000"/>
              </w:rPr>
              <w:t>по вопросам, затрагивающим интересы граждан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1074" w:hRule="atLeast"/>
        </w:trPr>
        <w:tc>
          <w:tcPr>
            <w:tcW w:w="5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/>
            </w:pPr>
            <w:r>
              <w:rPr/>
              <w:t>реализовать комплекс мероприятий, направленных на качественное повышение эффективности деятельности по информированию  общественности о результатах работы местного самоуправления, должностных лиц по профилактике коррупционных и иных нарушений;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клад о результатах исполнения настоящего подпункта представить до 1 мая 2019 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3286" w:hRule="atLeast"/>
        </w:trPr>
        <w:tc>
          <w:tcPr>
            <w:tcW w:w="966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45:00Z</dcterms:created>
  <dc:creator>Бухгалтер</dc:creator>
  <dc:description/>
  <cp:keywords/>
  <dc:language>en-US</dc:language>
  <cp:lastModifiedBy>User</cp:lastModifiedBy>
  <cp:lastPrinted>2019-09-06T13:15:00Z</cp:lastPrinted>
  <dcterms:modified xsi:type="dcterms:W3CDTF">2019-09-06T10:32:00Z</dcterms:modified>
  <cp:revision>9</cp:revision>
  <dc:subject/>
  <dc:title>План мероприятий</dc:title>
</cp:coreProperties>
</file>