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823345466" r:id="rId2"/>
        </w:objec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сельского поселения «Село Сашкино»</w:t>
      </w:r>
    </w:p>
    <w:p>
      <w:pPr>
        <w:pStyle w:val="Normal"/>
        <w:ind w:left="-567" w:hanging="0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Ферзиковского района Калужской области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4"/>
          <w:u w:val="single"/>
        </w:rPr>
        <w:t>от  05 сентября  2018 года</w:t>
      </w:r>
      <w:r>
        <w:rPr>
          <w:sz w:val="24"/>
        </w:rPr>
        <w:t xml:space="preserve">   </w:t>
      </w:r>
      <w:r>
        <w:rPr>
          <w:sz w:val="22"/>
        </w:rPr>
        <w:t xml:space="preserve">                                                                           № 2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ашкино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/>
      </w:pPr>
      <w:r>
        <w:rPr>
          <w:b/>
          <w:sz w:val="24"/>
          <w:szCs w:val="24"/>
        </w:rPr>
        <w:t>Об утверждении перечня муниципального имущества сельского поселения «Село Сашкин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рядком формирования, ведения, ежегодного дополнения  и опубликования Перечня муниципального имущества сельского поселения «Село Сашкин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основании Устава сельского поселения «Село Сашкино», администрация (исполнительно-распорядительный орган) сельского поселения «Село Сашкин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еречень муниципального имущества сельского поселения «Село Сашкин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принятия  и подлежит размещению на официальном сайте администрации сельского поселения «Село Сашкино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Сашкино»                                                                                  С. Е. Шебан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830" w:leader="underscore"/>
        </w:tabs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830" w:leader="underscore"/>
        </w:tabs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(исполнительно-распорядительного органа) сельского поселения «Село Сашкино» </w:t>
      </w:r>
    </w:p>
    <w:p>
      <w:pPr>
        <w:pStyle w:val="Normal"/>
        <w:tabs>
          <w:tab w:val="clear" w:pos="708"/>
          <w:tab w:val="left" w:pos="9830" w:leader="underscore"/>
        </w:tabs>
        <w:ind w:left="581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05» сентября 2018 года  №24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МУНИЦИПАЛЬНОГО ИМУЩЕСТВА СЕЛЬСКОГО ПОСЕЛЕНИЯ «СЕЛО САШКИНО», СВОБОДНОГО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3"/>
        <w:gridCol w:w="1134"/>
        <w:gridCol w:w="2947"/>
        <w:gridCol w:w="172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Адрес объект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Технические параметры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кторный прицеп- цистерна водяная ОТА-0,9  модель 8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Сашкино,  д.81, кв.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000000, паспорт ТС серия ВЕ номер 7908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Объем 4000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25:00Z</dcterms:created>
  <dc:creator>Supervisor</dc:creator>
  <dc:description/>
  <cp:keywords/>
  <dc:language>en-US</dc:language>
  <cp:lastModifiedBy>User</cp:lastModifiedBy>
  <cp:lastPrinted>2018-10-08T14:28:00Z</cp:lastPrinted>
  <dcterms:modified xsi:type="dcterms:W3CDTF">2018-10-08T11:29:00Z</dcterms:modified>
  <cp:revision>6</cp:revision>
  <dc:subject/>
  <dc:title> </dc:title>
</cp:coreProperties>
</file>