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83207439" r:id="rId2"/>
        </w:objec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Село Сашкино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>
          <w:b/>
        </w:rPr>
        <w:t>от 04 мая2018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</w:r>
      <w:r>
        <w:rPr>
          <w:rFonts w:cs="Arial" w:ascii="Arial" w:hAnsi="Arial"/>
          <w:b/>
          <w:sz w:val="26"/>
          <w:szCs w:val="26"/>
        </w:rPr>
        <w:t xml:space="preserve">           </w:t>
      </w:r>
      <w:r>
        <w:rPr>
          <w:b/>
        </w:rPr>
        <w:t>№  09</w:t>
      </w:r>
      <w:r>
        <w:rPr/>
        <w:t xml:space="preserve">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Сашкин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 внесении изменений в Программу комплексного развития транспортной инфраструктуры сельского поселения «Село Сашкин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Село Сашкин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Село Сашкино»» изложить её в новой редакции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6.04.2018года, подлежит официальному опубликованию в газете «Ферзиковские вести» и размещению на официальном сайте сельского поселения «Село Сашкин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л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Сашкино»:                                                                С.И. Шебанин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№1                                                                                   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 Постановлению  администрации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Село Сашкино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09 от 04.05.2018 г.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Сашкин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709"/>
        <w:gridCol w:w="142"/>
        <w:gridCol w:w="708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Село Сашкин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Село Сашкин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Сашкино», Калужская область, Ферзиковский район, с. Сашкино. д.27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Сашкино» Калужская область Ферзиковский район с.Сашкино д.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рамма устанавливают перечень мероприятий (инвестиционных проектов) по проектированию, строительству, реконструкции объектов транспортной инфраструктуры, включая те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bCs/>
                <w:color w:val="262626"/>
                <w:sz w:val="22"/>
                <w:szCs w:val="22"/>
              </w:rPr>
              <w:t>Протяженность пешеходных дорожек (троту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устройство пешеходных дорожек и тротуа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,9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,9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9,9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9,9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,5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,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70,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7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-202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Сашкино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5"/>
        </w:numPr>
        <w:tabs>
          <w:tab w:val="clear" w:pos="708"/>
        </w:tabs>
        <w:spacing w:lineRule="atLeast" w:line="238" w:before="0" w:after="150"/>
        <w:ind w:left="567" w:hanging="567"/>
        <w:jc w:val="center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Село Сашкино</w:t>
      </w:r>
      <w:r>
        <w:rPr>
          <w:b/>
          <w:bCs/>
          <w:color w:val="242424"/>
          <w:sz w:val="26"/>
          <w:szCs w:val="26"/>
        </w:rPr>
        <w:t xml:space="preserve">».  </w:t>
      </w:r>
      <w:r>
        <w:rPr>
          <w:b/>
          <w:bCs/>
          <w:sz w:val="26"/>
          <w:szCs w:val="26"/>
        </w:rPr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Сашкин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с. Сашкино  расположено в 11 км  от  районного центра Ферзиково. Расстояние до областного центра по автодорогам 42 км. Сельское поселение граничит с сельскими поселениями: на востоке с сельскими поселениями Тарусского района, Калужской области «Деревня Петрищево» «Село Борятино», на юге с сельскими поселениями Алексинского района, Тульской области «Село  Солопенки», «Село Красное», и «Деревня Аристово»,   «Село Ферзиково»,. На территории поселения расположено десять населенных пунктов: с, Сашкино, с. Богимово, д.Асеевки, д.Жиливки, д.Клишино, д.Лобаново, д.Михайловка, д. Спешиловка, д.Русино, с.Новосел., Территория сельского поселения «Село Сашино» -  67,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9,8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и населенных пунктов - наиболее интенсивно используемая часть территории сельского поселения «Село Сашкино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Село Сашкин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сельского поселения «Село Сашкино» проживает (2016 г.) – 585 чел.  </w:t>
      </w: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585:67,1=8,7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Мышега и ее проток Жил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Main1"/>
        <w:spacing w:lineRule="auto" w:line="240" w:before="0" w:after="120"/>
        <w:ind w:hanging="0"/>
        <w:jc w:val="center"/>
        <w:rPr/>
      </w:pPr>
      <w:r>
        <w:rPr>
          <w:b/>
          <w:bCs/>
          <w:sz w:val="26"/>
          <w:szCs w:val="26"/>
        </w:rPr>
        <w:t>Характеристика деятельности в сфере транспорта,                                                      оценка транспортного спроса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>являются важнейшей составной частью транспортной инфраструктуры сельского поселения «Село Сашкино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Село Сашкин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комплексо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Село Сашкин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регионального значения и находящихся в оперативном управлении Министерства дорожного</w:t>
      </w:r>
      <w:r>
        <w:rPr>
          <w:b/>
        </w:rPr>
        <w:t xml:space="preserve"> хозяйства Калужской области в границах  территории админист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луга – Таруса – Серпухов.(в границах населенных пунктов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/128,00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га – Таруса – Серпухов.(вне  границах населенных пунктов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/128,00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/256.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втомобильные дороги местного значения                                                                                         </w:t>
      </w:r>
      <w:r>
        <w:rPr/>
        <w:t xml:space="preserve"> (в границах сельских и городских поселен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0"/>
        <w:gridCol w:w="2199"/>
        <w:gridCol w:w="2529"/>
      </w:tblGrid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 «Село Сашкино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- Богим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Ферзиково - Жилив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 - Алексин - Тула с одним главным путем не электрифицированная протяженностью в пределах района 56 км. По территории сельского поселения «Село Сашкино» магистральная железнодорожная линия  не проходит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Село Сашкино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м.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м.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м.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м.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Село Сашкино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бъекты транспортной инфраструктуры населенного пункта обеспечивают доступность к территориям площадью: 8,2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наиболее благоприятная по транспортной обеспеченности), 18,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благоприятная по транспортной обеспеченности), 40,8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относительно благоприятная по транспортной обеспеченности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Коэффициенты транспортной доступности для упомянутых зон составляют соответственно: 0,12; 0,27; 0,61 (без учета полевых дорог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состава парка транспортных средств и уровня автомобилизации поселения, обеспеченность парковками (парковочными местами)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6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работы транспортных средств общего пользования, включая анализ пассажиропото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ешеходного и велосипедного передвиж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ередвижения пешеходов предусмотрены тротуары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уровня безопасности дорожного движ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грязнение атмосферы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действие шума. Приблизительно 30% населения России подвергается воздействию шума от автомобильного транспорта с уровнем выше 55дБ. Это приводит к росту сердечно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Село Сашкино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12, легковых – 115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с. Сашкино и населенными пункта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ашкино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сеев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им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Жилив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лиш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осел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Рус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ихайл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пешил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емейк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Село Сашкино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отсутствует, существует  только нумерация жилых домов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</w:t>
      </w:r>
      <w:r>
        <w:rPr>
          <w:b/>
          <w:sz w:val="26"/>
          <w:szCs w:val="26"/>
        </w:rPr>
        <w:t xml:space="preserve">  </w:t>
      </w:r>
      <w:r>
        <w:rPr>
          <w:sz w:val="28"/>
          <w:szCs w:val="28"/>
        </w:rPr>
        <w:t xml:space="preserve">дорогам регионального значения и находящихся в оперативном управлении Министерства дорожного хозяйства Калужской области </w:t>
      </w:r>
      <w:r>
        <w:rPr>
          <w:rFonts w:cs="Times New Roman" w:ascii="Times New Roman" w:hAnsi="Times New Roman"/>
          <w:sz w:val="26"/>
          <w:szCs w:val="26"/>
        </w:rPr>
        <w:t>проходящим по центральным улицам населенных пунктов \с.Сашкино,  д, Клишино. Интенсивность грузового транспорта значительная, в связи с вводом производства цемента на заводе « Лафарж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автомобильных дорог общего пользования местного значения, в границах сельского поселения «Село Сашкино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Клиш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Асее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Жили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Лобан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Рус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Новосе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Богим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Михайло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. Семейкин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864 ОП МП- 0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Спешило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5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  общего пользования местного знач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Сашк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80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Село Сашкин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5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1. Градостроительный кодекс РФ от 29.12.2004г. №190-ФЗ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3. Федеральный закон от 10.12.1995г. №196-ФЗ  «О безопасности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4. Постановление Правительства РФ от 23.10.1993г. №1090  «О правилах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6. Генеральный план сельского поселения «Село Сашкино».</w:t>
      </w:r>
    </w:p>
    <w:p>
      <w:pPr>
        <w:pStyle w:val="Style26"/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Style26"/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6"/>
        <w:spacing w:lineRule="auto" w:line="24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Прогноз социально-экономического и градостроительного развития поселения.</w:t>
      </w:r>
    </w:p>
    <w:p>
      <w:pPr>
        <w:pStyle w:val="Style26"/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Style26"/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Село Сашкин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Село Сашкин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Село Сашкин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предполагает проектирование и капитальный ремонт, предполагает комплексную реализацию основных мероприятий по развитию улично-дорожной сети в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 транспорт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дорожной сети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: сохранение протяженности соответствующим нормативным требованиям автомобильных дорог общего пользования за счет ремонта,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показателей безопасности дорожного движ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 влияющими на снижение аварийности станут: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Село Сашкин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Село Сашкин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/>
      </w:pPr>
      <w:r>
        <w:rPr/>
        <w:t>-  капитальный ремонт</w:t>
      </w:r>
      <w:r>
        <w:rPr>
          <w:sz w:val="26"/>
          <w:szCs w:val="26"/>
        </w:rPr>
        <w:t xml:space="preserve"> аварийно-опасных участков автомобильных дорог общего пользования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 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участка дороги № 11 с водопропускным устройством в с.Сашкин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участка дороги № 6 с водопропускным устройством в с. Богимов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роблемных участков дороги № 6 в д.Клишин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роблемных участков дороги № 1 в д.Асеев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i/>
                <w:color w:val="242424"/>
                <w:sz w:val="26"/>
                <w:szCs w:val="26"/>
              </w:rPr>
              <w:t xml:space="preserve">Изготовление проекта на  реконструкцию тротуара п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/>
                <w:b/>
                <w:i/>
                <w:color w:val="242424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242424"/>
                <w:sz w:val="26"/>
                <w:szCs w:val="26"/>
              </w:rPr>
              <w:t>с.  Сашкино с установкой освещения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№1 по д.Жили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№2  п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Лобан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№2  п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им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№4  п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Сашки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№5  п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Сашки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участка дороги № 2 с устройством водопропускного устройства в д.Жилив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№1по д.Кли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№2 по с.Саш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i/>
                <w:i/>
                <w:color w:val="242424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242424"/>
                <w:sz w:val="26"/>
                <w:szCs w:val="26"/>
              </w:rPr>
              <w:t>Реконструкция тротуара по с Сашкино с установкой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№2 по д.Кли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№1по с.Сашки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 Спеши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Сашки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242424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242424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242424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242424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дорожной сети  сельского поселения «Село Сашкин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 </w:t>
      </w:r>
      <w:r>
        <w:rPr>
          <w:sz w:val="26"/>
          <w:szCs w:val="26"/>
        </w:rPr>
        <w:t>– 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Сашкин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Село Сашкино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- документ, устанавливающий перечень мероприятий (инвестиционных проектов): По проектированию; Строительству;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;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;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Село Сашкино» 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Деревня Бронцы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08:00Z</dcterms:created>
  <dc:creator>WWW</dc:creator>
  <dc:description/>
  <cp:keywords/>
  <dc:language>en-US</dc:language>
  <cp:lastModifiedBy>User</cp:lastModifiedBy>
  <cp:lastPrinted>2018-05-10T14:18:00Z</cp:lastPrinted>
  <dcterms:modified xsi:type="dcterms:W3CDTF">2018-05-10T11:31:00Z</dcterms:modified>
  <cp:revision>5</cp:revision>
  <dc:subject/>
  <dc:title>ПРОГРАММА КОМПЛЕКСНОГО РАЗВИТИЯ</dc:title>
</cp:coreProperties>
</file>