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68" w:before="0" w:after="11"/>
        <w:ind w:right="702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>сельского поселения «Село Сашкино»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ind w:left="-426" w:right="-284" w:hanging="0"/>
        <w:jc w:val="right"/>
        <w:rPr>
          <w:rFonts w:eastAsia="Calibri"/>
          <w:b/>
          <w:b/>
          <w:sz w:val="36"/>
          <w:szCs w:val="20"/>
          <w:lang w:eastAsia="ar-SA"/>
        </w:rPr>
      </w:pPr>
      <w:r>
        <w:rPr>
          <w:rFonts w:eastAsia="Calibri"/>
          <w:b/>
          <w:sz w:val="36"/>
          <w:szCs w:val="20"/>
          <w:lang w:eastAsia="ar-SA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 xml:space="preserve">от </w:t>
      </w:r>
      <w:r>
        <w:rPr>
          <w:rFonts w:eastAsia="Calibri"/>
          <w:b/>
          <w:sz w:val="26"/>
          <w:szCs w:val="26"/>
          <w:u w:val="single"/>
          <w:lang w:eastAsia="ar-SA"/>
        </w:rPr>
        <w:t>« 14 » ноября  2018 года</w:t>
      </w:r>
      <w:r>
        <w:rPr>
          <w:rFonts w:eastAsia="Calibri"/>
          <w:b/>
          <w:sz w:val="26"/>
          <w:szCs w:val="26"/>
          <w:lang w:eastAsia="ar-SA"/>
        </w:rPr>
        <w:t xml:space="preserve">                                                                             № 25/1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с. Сашкино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rPr/>
      </w:pPr>
      <w:r>
        <w:rPr/>
        <w:t>Об утверждении прогноза</w:t>
      </w:r>
    </w:p>
    <w:p>
      <w:pPr>
        <w:pStyle w:val="Normal"/>
        <w:rPr/>
      </w:pPr>
      <w:r>
        <w:rPr/>
        <w:t>социально-экономического</w:t>
      </w:r>
    </w:p>
    <w:p>
      <w:pPr>
        <w:pStyle w:val="Normal"/>
        <w:rPr/>
      </w:pPr>
      <w:r>
        <w:rPr/>
        <w:t xml:space="preserve">развития сельского поселения </w:t>
      </w:r>
    </w:p>
    <w:p>
      <w:pPr>
        <w:pStyle w:val="Normal"/>
        <w:rPr/>
      </w:pPr>
      <w:r>
        <w:rPr/>
        <w:t xml:space="preserve">«Село Сашкино» на </w:t>
      </w:r>
    </w:p>
    <w:p>
      <w:pPr>
        <w:pStyle w:val="Normal"/>
        <w:rPr/>
      </w:pPr>
      <w:r>
        <w:rPr/>
        <w:t>2019-2021 г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Бюджетным кодексом Российской Федерации, Уставом сельского поселения «Село Сашкино», Положением о бюджетном процессе сельского поселения, «Село Сашкино» Федеральным законом № 131-ФЗ от 06.10.2003г. «Об общих принципах организации местного самоуправления в российской Федерации»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огноз социально-экономического развития сельского поселения, «Село Сашкино» на 2019-2021 го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прогноз социально-экономического развития сельского поселения, «Село Сашкино» на 2019-2021 годы в  Сельскую Думу  сельского поселения, «Село Сашкино» одновременно с проектом бюджета поселения на 2019 год и плановый период 2020 – 2021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постановление вместе с приложением опубликовать в газете «Ферзиковские вести»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 xml:space="preserve">Глава администрации </w:t>
      </w:r>
    </w:p>
    <w:p>
      <w:pPr>
        <w:pStyle w:val="Normal"/>
        <w:widowControl w:val="false"/>
        <w:suppressAutoHyphens w:val="true"/>
        <w:autoSpaceDE w:val="false"/>
        <w:ind w:left="567" w:hanging="0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сельского</w:t>
      </w:r>
      <w:r>
        <w:rPr>
          <w:rFonts w:eastAsia="Calibri"/>
          <w:spacing w:val="2"/>
          <w:sz w:val="26"/>
          <w:szCs w:val="26"/>
          <w:shd w:fill="FFFFFF" w:val="clear"/>
          <w:lang w:eastAsia="ar-SA"/>
        </w:rPr>
        <w:t xml:space="preserve"> </w:t>
      </w:r>
      <w:r>
        <w:rPr>
          <w:rFonts w:eastAsia="Calibri"/>
          <w:b/>
          <w:sz w:val="26"/>
          <w:szCs w:val="26"/>
          <w:lang w:eastAsia="ar-SA"/>
        </w:rPr>
        <w:t xml:space="preserve">поселения 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>
          <w:rFonts w:eastAsia="Calibri"/>
          <w:spacing w:val="2"/>
          <w:sz w:val="26"/>
          <w:szCs w:val="26"/>
          <w:shd w:fill="FFFFFF" w:val="clear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«Село Сашкино                                                                   С. И. Шебанин</w:t>
      </w:r>
    </w:p>
    <w:p>
      <w:pPr>
        <w:pStyle w:val="Normal"/>
        <w:widowControl w:val="false"/>
        <w:jc w:val="both"/>
        <w:rPr>
          <w:rFonts w:eastAsia="Calibri"/>
          <w:b/>
          <w:b/>
          <w:spacing w:val="2"/>
          <w:sz w:val="26"/>
          <w:szCs w:val="26"/>
          <w:shd w:fill="FFFFFF" w:val="clear"/>
          <w:lang w:eastAsia="ar-SA"/>
        </w:rPr>
      </w:pPr>
      <w:r>
        <w:rPr>
          <w:rFonts w:eastAsia="Calibri"/>
          <w:b/>
          <w:spacing w:val="2"/>
          <w:sz w:val="26"/>
          <w:szCs w:val="26"/>
          <w:shd w:fill="FFFFFF" w:val="clear"/>
          <w:lang w:eastAsia="ar-SA"/>
        </w:rPr>
      </w:r>
    </w:p>
    <w:p>
      <w:pPr>
        <w:pStyle w:val="Normal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8" w:before="0" w:after="11"/>
        <w:ind w:right="702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>сельского поселения «Село Сашкино»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НОЗ СОЦИАЛЬНО-ЭКОНОМИЧЕСКОГО РАЗВИТИЯ</w:t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ar-SA"/>
        </w:rPr>
      </w:pPr>
      <w:r>
        <w:rPr>
          <w:rFonts w:eastAsia="Calibri"/>
          <w:b/>
          <w:sz w:val="40"/>
          <w:szCs w:val="40"/>
          <w:lang w:eastAsia="ar-SA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rFonts w:eastAsia="Calibri"/>
          <w:b/>
          <w:sz w:val="40"/>
          <w:szCs w:val="40"/>
          <w:lang w:eastAsia="ar-SA"/>
        </w:rPr>
        <w:t>«Село Сашкино»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НА 2019 - 2021 ГОД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рогноз социально-экономичес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вития  сельского поселения </w:t>
      </w:r>
      <w:r>
        <w:rPr>
          <w:b/>
          <w:sz w:val="28"/>
          <w:szCs w:val="28"/>
        </w:rPr>
        <w:t>«Село Сашкино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а 2019-2021 годы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32"/>
          <w:szCs w:val="32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567"/>
        <w:gridCol w:w="7"/>
        <w:gridCol w:w="1008"/>
        <w:gridCol w:w="1138"/>
        <w:gridCol w:w="1287"/>
        <w:gridCol w:w="1439"/>
        <w:gridCol w:w="8"/>
        <w:gridCol w:w="1623"/>
      </w:tblGrid>
      <w:tr>
        <w:trPr>
          <w:trHeight w:val="840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 2019г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 2020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 2021г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стоянного населения в среднем за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2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51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способны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6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е трудоспособн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ризнанных безработных, че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Число хозяйствующих субъектов (предприяти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едприятие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щадь земель посел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лощадь застроенных земе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щадь зеленых насажд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ая протяженность всех улиц, проездов, набережны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усовершенствован-ным покрытием </w:t>
              <w:br/>
              <w:t>(цементобетонное и асфальтобетонное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 сельскохозяйственного назначения - все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основ-ным видам культу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 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трав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торговых точек - все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ов (павильонов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лав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пунктов общественного питания </w:t>
            </w:r>
            <w:r>
              <w:rPr/>
              <w:t>(ресторанов, столовых, кафе, кафетериев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 учреждений культуры и отдых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 творч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е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мест в дош-кольных образова-тельных учрежде-ниях </w:t>
            </w:r>
            <w:r>
              <w:rPr/>
              <w:t>(яслях, детских садах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Численность детей, посещающих учреж-дения дошкольного образ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Число мест в общеобразовательных учреждениях (школах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учащихся, посещающих общеобразова-тельные учреждения (школы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 пунктов первичного медицинского обслужи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Число абонентов стационарной телефонной связ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и насел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ый фонд на начало периода - все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кв. мет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илищ-ный фонд, находя-щийся в собственнос-ти гражда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кв. мет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 семей, получающих жилищные субсид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Число граждан, пользующихся льго-тами по оплате жи-лья и коммунальных усл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потребительских це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екабрь к декабрю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довольственные товар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екабрь к декабрю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38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епродовольственные товар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екабрь к декабрю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латные услуги населению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екабрь к декабрю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личина прожиточного минимума в среднем на душу населения в месяц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1044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е налоговых и неналоговых доходов в бюджет посел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95</w:t>
            </w:r>
          </w:p>
          <w:p>
            <w:pPr>
              <w:pStyle w:val="Normal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  <w:br/>
        <w:t>К ПРОГНОЗУ СОЦИАЛЬНО-ЭКОНОМИЧЕСКОГО</w:t>
        <w:br/>
        <w:t xml:space="preserve">РАЗВИТИЯ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Село Сашкино»</w:t>
      </w:r>
    </w:p>
    <w:p>
      <w:pPr>
        <w:pStyle w:val="Normal"/>
        <w:jc w:val="center"/>
        <w:rPr/>
      </w:pPr>
      <w:r>
        <w:rPr>
          <w:b/>
        </w:rPr>
        <w:t>НА 2019 – 2021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гноз социально-экономического развития  сельского поселения «Село Сашкино» на 2019-2021 годы подготовлен в соответствии с требованиями Бюджетного кодекса Российской Федерации. </w:t>
      </w:r>
    </w:p>
    <w:p>
      <w:pPr>
        <w:pStyle w:val="Normal"/>
        <w:jc w:val="both"/>
        <w:rPr/>
      </w:pPr>
      <w:r>
        <w:rPr/>
        <w:t xml:space="preserve">В качестве информационной основы для разработки прогноза выступили учетные данные администрации поселения, информация субъектов экономической деятельности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ой целью социально-экономического развития  сельского поселения «Село Сашкино» является улучшение качества жизни на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составлении прогноза социально-экономического развития  сельского «Село Сашкино» поселения использованы:</w:t>
      </w:r>
    </w:p>
    <w:p>
      <w:pPr>
        <w:pStyle w:val="Normal"/>
        <w:jc w:val="both"/>
        <w:rPr/>
      </w:pPr>
      <w:r>
        <w:rPr/>
        <w:t>- данные государственной и ведомственной статистики;</w:t>
      </w:r>
    </w:p>
    <w:p>
      <w:pPr>
        <w:pStyle w:val="Normal"/>
        <w:jc w:val="both"/>
        <w:rPr/>
      </w:pPr>
      <w:r>
        <w:rPr/>
        <w:t>- учетные данные администрации сельского поселения «Село Сашкино»;</w:t>
      </w:r>
    </w:p>
    <w:p>
      <w:pPr>
        <w:pStyle w:val="Normal"/>
        <w:jc w:val="both"/>
        <w:rPr/>
      </w:pPr>
      <w:r>
        <w:rPr/>
        <w:t>- другая информация, предоставляемая учреждениями и организациями, действующими 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рритории  сельского поселения «Село Сашкино»;</w:t>
      </w:r>
    </w:p>
    <w:p>
      <w:pPr>
        <w:pStyle w:val="Normal"/>
        <w:jc w:val="both"/>
        <w:rPr/>
      </w:pPr>
      <w:r>
        <w:rPr/>
        <w:t>- данные отдела по развитию сельских поселений муниципального района «Ферзиковский район».</w:t>
      </w:r>
    </w:p>
    <w:p>
      <w:pPr>
        <w:pStyle w:val="Normal"/>
        <w:jc w:val="both"/>
        <w:rPr/>
      </w:pPr>
      <w:r>
        <w:rPr/>
        <w:t xml:space="preserve">В прогнозных расчетах учитывались результаты  финансово-хозяйственной деятельности </w:t>
      </w:r>
    </w:p>
    <w:p>
      <w:pPr>
        <w:pStyle w:val="Normal"/>
        <w:jc w:val="both"/>
        <w:rPr/>
      </w:pPr>
      <w:r>
        <w:rPr/>
        <w:t>организаций на территории посе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щая площадь земель поселений</w:t>
      </w:r>
      <w:r>
        <w:rPr/>
        <w:t>.  сельское поселение «Село Сашкино» занимает территорию общей площадью 671 га. Площадь застроенных земель поселения составляет 98 га, площадь зеленых насаждений – 0,3 га. Данные показатели являются стабильными: увеличение или уменьшение площади земель поселения на 2019-2021 годы не планируется.</w:t>
      </w:r>
    </w:p>
    <w:p>
      <w:pPr>
        <w:pStyle w:val="Normal"/>
        <w:jc w:val="both"/>
        <w:rPr/>
      </w:pPr>
      <w:r>
        <w:rPr>
          <w:b/>
        </w:rPr>
        <w:t xml:space="preserve">Общая протяженность всех улиц, проездов, набережных </w:t>
      </w:r>
    </w:p>
    <w:p>
      <w:pPr>
        <w:pStyle w:val="Normal"/>
        <w:jc w:val="both"/>
        <w:rPr/>
      </w:pPr>
      <w:r>
        <w:rPr/>
        <w:t>В состав сельского поселения входит «Село Сашкино» 11 населенных пунктов.</w:t>
      </w:r>
    </w:p>
    <w:p>
      <w:pPr>
        <w:pStyle w:val="Normal"/>
        <w:jc w:val="both"/>
        <w:rPr/>
      </w:pPr>
      <w:r>
        <w:rPr/>
        <w:t xml:space="preserve">На основании Паспорта автомобильных дорог, выполненного в 2016 году протяженность автомобильных дорог общего пользования местного значения в границах населенных пунктов сельского поселения «Село Сашкино»  составляет 24,48 км. Общая протяженность улиц с асфальтовым покрытием составляет </w:t>
      </w:r>
      <w:r>
        <w:rPr>
          <w:color w:val="000000"/>
        </w:rPr>
        <w:t xml:space="preserve">1,398 </w:t>
      </w:r>
      <w:r>
        <w:rPr/>
        <w:t xml:space="preserve">км (5,71 % от общей протяженности всех улиц). В 2018 году в рамках содержания были выполнены работы </w:t>
      </w:r>
      <w:r>
        <w:rPr>
          <w:rFonts w:eastAsia="Arial"/>
        </w:rPr>
        <w:t>по грейдированию грунтовых дорог в 9 населенных пунктах. Произведена отсыпка щебнем 2 км. дорог в с. Сашкино, 1,3 км. в пос. Новосел. В дальнейшем планируется ремонт дорог д. Асеевки и дер. Лобаново. Работы по освещению</w:t>
      </w:r>
      <w:r>
        <w:rPr/>
        <w:t xml:space="preserve"> автомобильных дорог общего пользования местного значения в границах населенных пунктов сельского поселения «Село Сашкино».</w:t>
      </w:r>
    </w:p>
    <w:p>
      <w:pPr>
        <w:pStyle w:val="Normal"/>
        <w:jc w:val="both"/>
        <w:rPr/>
      </w:pPr>
      <w:r>
        <w:rPr>
          <w:b/>
        </w:rPr>
        <w:t>Численность населения.</w:t>
      </w:r>
      <w:r>
        <w:rPr/>
        <w:t xml:space="preserve"> 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</w:t>
      </w:r>
    </w:p>
    <w:p>
      <w:pPr>
        <w:pStyle w:val="Normal"/>
        <w:jc w:val="both"/>
        <w:rPr/>
      </w:pPr>
      <w:r>
        <w:rPr/>
        <w:t>а также в значительной мере зависит от направленности и размеров миграционного движения населения.</w:t>
      </w:r>
    </w:p>
    <w:p>
      <w:pPr>
        <w:pStyle w:val="Normal"/>
        <w:jc w:val="both"/>
        <w:rPr/>
      </w:pPr>
      <w:r>
        <w:rPr/>
        <w:t>Численность населения по состоянию на 01.01.2018 года составляет 570 человек.</w:t>
      </w:r>
    </w:p>
    <w:p>
      <w:pPr>
        <w:pStyle w:val="Normal"/>
        <w:jc w:val="both"/>
        <w:rPr/>
      </w:pPr>
      <w:r>
        <w:rPr/>
        <w:t>Главная стратегическая цель демографического развития сельского поселения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-экономические рычаги воздействия.</w:t>
      </w:r>
    </w:p>
    <w:p>
      <w:pPr>
        <w:pStyle w:val="Normal"/>
        <w:jc w:val="both"/>
        <w:rPr/>
      </w:pPr>
      <w:r>
        <w:rPr/>
        <w:t>К основным целям демографической политики относи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укрепление семьи и повышение рождаемо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увеличение продолжительности жизни и снижение показателя смертно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птимизация миграционных процессов, как внешних, так и внутренних.</w:t>
      </w:r>
    </w:p>
    <w:p>
      <w:pPr>
        <w:pStyle w:val="Normal"/>
        <w:jc w:val="both"/>
        <w:rPr/>
      </w:pPr>
      <w:r>
        <w:rPr/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ипотечное кредитование молодых семей и других направлений по улучшению качества жизни населения.</w:t>
      </w:r>
    </w:p>
    <w:p>
      <w:pPr>
        <w:pStyle w:val="Normal"/>
        <w:jc w:val="both"/>
        <w:rPr/>
      </w:pPr>
      <w:r>
        <w:rPr>
          <w:b/>
        </w:rPr>
        <w:t>Число хозяйствующих субъектов</w:t>
      </w:r>
      <w:r>
        <w:rPr/>
        <w:t xml:space="preserve"> (предприятий)  на территории   сельского поселения «Село Сашкино» действуют 4 предприятия занимающиеся сельскохозяйственным производством: ЗАО «СП Сашкино», Фермерское хозяйство «Торжневское», Фермерское хозяйство «Байрамов», «Экоферма Джерси»,</w:t>
      </w:r>
      <w:r>
        <w:rPr>
          <w:sz w:val="28"/>
          <w:szCs w:val="28"/>
        </w:rPr>
        <w:t xml:space="preserve"> </w:t>
      </w:r>
      <w:r>
        <w:rPr/>
        <w:t>у каждого по 20 и более га земли.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Количество торговых точек  </w:t>
      </w:r>
      <w:r>
        <w:rPr/>
        <w:t>на территории сельского поселения «Село Сашкино» находится 2 магазина Райпо – в с.Сашкино и пос. Новосел.</w:t>
      </w:r>
      <w:r>
        <w:rPr>
          <w:sz w:val="28"/>
          <w:szCs w:val="28"/>
        </w:rPr>
        <w:t xml:space="preserve"> </w:t>
      </w:r>
      <w:r>
        <w:rPr/>
        <w:t>Сашкинский магазин осуществляет также выездную торговлю обеспечивает  снабжение отдаленных деревень товарами первой необходимости. Имеется передвижное отделение связи.</w:t>
      </w:r>
    </w:p>
    <w:p>
      <w:pPr>
        <w:pStyle w:val="Style17"/>
        <w:spacing w:before="0" w:after="0"/>
        <w:jc w:val="both"/>
        <w:rPr/>
      </w:pPr>
      <w:r>
        <w:rPr>
          <w:b/>
        </w:rPr>
        <w:t>Количество учреждений культуры и отдыха</w:t>
      </w:r>
      <w:r>
        <w:rPr/>
        <w:t xml:space="preserve"> (клубов, библиотек, домов творчества, музеев) на территории сельского поселения действуют один Дом культуры и  библиотека. Штатная  численность укомплектована не полностью.  В учреждениях культуры работает 2 человека. В клубе и библиотеке работают кружки и любительские объединения, проходят смотры художественной самодеятельности, праздничные концерты посвященные дню Победы, дню Матери, дню государственного флага России, дню защиты детей, дню Земли, Пушкинскому дню в России, дню пожилого человека, дню инвалида и другие мероприятия (масленица, Новогодний бал-маскарад, 8 марта, 23 февраля, ретро-дискотеки, рождественские встречи), проводятся праздники дни сел и деревень. Проводятся совместные мероприятия для летних лагерей школы, тематические викторины, игровые мероприятия.</w:t>
      </w:r>
    </w:p>
    <w:p>
      <w:pPr>
        <w:pStyle w:val="Normal"/>
        <w:jc w:val="both"/>
        <w:rPr/>
      </w:pPr>
      <w:r>
        <w:rPr/>
        <w:t>Коллективы и участники художественной самодеятельности клуба и Дома культуры ежегодно принимают участие во всех районных мероприятиях и смотрах художественной самодеятельности района.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Дошкольные образовательные учреждения в </w:t>
      </w:r>
      <w:r>
        <w:rPr>
          <w:sz w:val="28"/>
          <w:szCs w:val="28"/>
        </w:rPr>
        <w:t xml:space="preserve">-  </w:t>
      </w:r>
      <w:r>
        <w:rPr/>
        <w:t xml:space="preserve">поселении функционирует дошкольная группа школы  на 15 мест, на сегодняшний день услугами дошкольная группы школы пользуется 10 человек. Проблемы в устройстве детей в дошкольную группу школы в настоящее время не существует. Дошкольная группа школы  имеет все условия для всестороннего развития детей, помещения  уютные, просторные, теплые, спортивный зал с спортивным инвентарем, учебные наглядные пособия, игрушки. летнюю детскую  игровую площадку. В 2017 году построена летняя детская веранда.  Детский сад укомплектован специалистами. Есть сложности с подвозом  детей не у всех родителей есть машины.           </w:t>
      </w:r>
    </w:p>
    <w:p>
      <w:pPr>
        <w:pStyle w:val="Style17"/>
        <w:spacing w:before="0" w:after="0"/>
        <w:jc w:val="both"/>
        <w:rPr/>
      </w:pPr>
      <w:r>
        <w:rPr/>
        <w:t xml:space="preserve">    </w:t>
      </w:r>
      <w:r>
        <w:rPr/>
        <w:t>Малыши дошкольной группы школы  являются частыми гостями в школе и наоборот. Малыши дошкольной группы школы  принимали  участие  в концерте к Дню учителя в школе. Участвовали в проведении Дня пожилого человека ГБУ КО «Русинский спец интернат», выступали на митинге посвященному дню победы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</w:rPr>
        <w:t xml:space="preserve">Численность детей, посещающих учреждения дошкольного образования в 2018 году </w:t>
      </w:r>
      <w:r>
        <w:rPr/>
        <w:t>составляет 10 детей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</w:rPr>
        <w:t>Число мест в общеобразовательных учреждениях (школах)</w:t>
      </w:r>
      <w:r>
        <w:rPr/>
        <w:t>. На территории сельского поселения действует МОУ «Сашкинская средняя общеобразовательная школа»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В 201</w:t>
      </w:r>
      <w:bookmarkStart w:id="0" w:name="_GoBack"/>
      <w:bookmarkEnd w:id="0"/>
      <w:r>
        <w:rPr/>
        <w:t>7-2018 учебном году  в школе с 1 по 11 класс  обучалось 64 ученика. С сентября 2018 года в школе обучаются 63 учащихся. В первый класс пришли 5 человек. На следующий год (2019) в 1 класс должны поступить 3 учащихся. Статистика последних лет говорит о том, что количество учеников в школе стабильно, в среднем за 4 года приблизительно около  60   учащихся. Средняя наполняемость классов в  школе составляет 6,2 человек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Выпускники школ поселения успешно поступают как в различные лицеи и колледжи, так и в высшие учебные заведения. Обучающиеся школ являются постоянными участниками районных и областных соревнований  и конкурсов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</w:rPr>
        <w:t>Количество пунктов первичного медицинского обслужива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 территории  сельского поселения действует Сашкинский ФАП. Фельдшер работает на не полную ставку, что вызывает нарекания, но есть и положительные отзывы.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</w:rPr>
        <w:t>Число абонентов стационарной телефонной связи</w:t>
      </w:r>
      <w:r>
        <w:rPr/>
        <w:t xml:space="preserve"> (в том числе среди населения) В 2018 году число абонентов стационарной телефонной сети составило 23 единицы, в том числе среди населения – 19 единиц. Во всех населенных пунктах имеются таксофоны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</w:rPr>
      </w:pPr>
      <w:r>
        <w:rPr>
          <w:b/>
        </w:rPr>
        <w:t>Жилищный фонд</w:t>
      </w:r>
      <w:r>
        <w:rPr/>
        <w:t xml:space="preserve">  сельского поселения в 2017 году составил 17,6 тыс. кв. метров, в том числе в собственности граждан 14,2 тыс. кв. В связи с бурно развивающимся индивидуальным жилищным строительством и реконструкцией существующего жилья имеется тенденция на увеличение жилого фонда. В 2018 году произошел прирост на 1,5%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bCs/>
        </w:rPr>
        <w:t xml:space="preserve">Величина прожиточного минимума в среднем </w:t>
      </w:r>
      <w:r>
        <w:rPr/>
        <w:t>за 2017 год составила 9310 рублей, в 2016 году – 9956 рублей. В текущем году 10444 руб. В следующих годах рост прожиточного минимума будет обуславливаться инфляционными  процессами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</w:rPr>
        <w:t>Количество семей, получающих жилищные субсидии</w:t>
      </w:r>
      <w:r>
        <w:rPr/>
        <w:t xml:space="preserve"> в 2017 году жилищный субсидий не было. В 2018 году – 1 семья.</w:t>
      </w:r>
    </w:p>
    <w:p>
      <w:pPr>
        <w:pStyle w:val="Normal"/>
        <w:jc w:val="both"/>
        <w:rPr/>
      </w:pPr>
      <w:r>
        <w:rPr>
          <w:b/>
        </w:rPr>
        <w:t>Число граждан, пользующихся льготами по оплате жилья и коммунальных услуг</w:t>
      </w:r>
      <w:r>
        <w:rPr/>
        <w:t xml:space="preserve"> на 01.01.2018 года составило 107 человек, с членами семей – 116 человек.</w:t>
      </w:r>
    </w:p>
    <w:p>
      <w:pPr>
        <w:pStyle w:val="Normal"/>
        <w:jc w:val="both"/>
        <w:rPr/>
      </w:pPr>
      <w:r>
        <w:rPr>
          <w:b/>
          <w:bCs/>
        </w:rPr>
        <w:t xml:space="preserve">Поступление налоговых и неналоговых доходов в бюджет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упление налоговых и неналоговых доходов в бюджет поселения в 2017 году составило 3593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59:00Z</dcterms:created>
  <dc:creator>User</dc:creator>
  <dc:description/>
  <cp:keywords/>
  <dc:language>en-US</dc:language>
  <cp:lastModifiedBy>User</cp:lastModifiedBy>
  <cp:lastPrinted>2018-12-05T12:50:00Z</cp:lastPrinted>
  <dcterms:modified xsi:type="dcterms:W3CDTF">2018-12-05T09:53:00Z</dcterms:modified>
  <cp:revision>54</cp:revision>
  <dc:subject/>
  <dc:title>Форма прогноза социально-экономического развития ________________ поселения на 2008 год</dc:title>
</cp:coreProperties>
</file>