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Сашкин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10  октября  2018 г.</w:t>
        <w:tab/>
        <w:t xml:space="preserve">                                                       №  25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>с. Сашкино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Село Сашкин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 9 месяцев  2018 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Сашкино» за 9 месяцев  2018 года», администрация сельского поселения «Село Сашкин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ело Сашкино» за 9 месяцев 2018 года»  по доходам в сумме  3 250 167,8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326 113,30  рублей с превышением  доходов над расходами в сумме 924 054,56 рублей и источниками финансирования дефицита бюджета на сумму  -924 054,5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   Утвердить исполнение доходов бюджета сельского поселения «Село Сашкин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Сашкино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 xml:space="preserve">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Сашкин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Сашкин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Сашкин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Сашкино»  за 9 месяцев   2018 года» в сельскую Думу сельского поселения «Село Сашкин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Село Сашкино»                                                                          С.И. Шебанин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8-11-30T11:10:00Z</dcterms:modified>
  <cp:revision>33</cp:revision>
  <dc:subject/>
  <dc:title>Сельская Дума</dc:title>
</cp:coreProperties>
</file>