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right="-469"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3.95pt" filled="f" o:ole="">
            <v:imagedata r:id="rId3" o:title=""/>
          </v:shape>
          <o:OLEObject Type="Embed" ProgID="" ShapeID="ole_rId2" DrawAspect="Content" ObjectID="_373738203" r:id="rId2"/>
        </w:object>
      </w:r>
    </w:p>
    <w:p>
      <w:pPr>
        <w:pStyle w:val="Style23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23"/>
        <w:ind w:left="-426" w:right="-469" w:firstLine="66"/>
        <w:rPr/>
      </w:pPr>
      <w:r>
        <w:rPr>
          <w:sz w:val="26"/>
          <w:szCs w:val="26"/>
        </w:rPr>
        <w:t>Сельского поселения «Село Сашкино»</w:t>
      </w:r>
    </w:p>
    <w:p>
      <w:pPr>
        <w:pStyle w:val="Style23"/>
        <w:ind w:left="-426" w:right="-469" w:firstLine="66"/>
        <w:rPr>
          <w:sz w:val="36"/>
          <w:szCs w:val="36"/>
        </w:rPr>
      </w:pPr>
      <w:r>
        <w:rPr>
          <w:sz w:val="36"/>
          <w:szCs w:val="36"/>
        </w:rPr>
        <w:t>Калуж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5 сентября  2018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Сашкино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тверждении Порядка формирования, ведения, ежегодного дополнения и опубликования  Перечня муниципального имущества   сельского поселения «Село Сашкин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      </w:r>
          </w:p>
        </w:tc>
      </w:tr>
    </w:tbl>
    <w:p>
      <w:pPr>
        <w:pStyle w:val="Normal"/>
        <w:spacing w:lineRule="exact" w:line="307" w:before="0" w:after="300"/>
        <w:ind w:firstLine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соответствии с Федеральным законом от 6 октября 2003 года №131-Ф3 «Об об</w:t>
        <w:softHyphen/>
        <w:t>щих принципах организации местного самоуправления в Российской Федерации», Уставом сельского поселения «Село Сашкино»,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целях реализации положений Федерального закона от 24 июля 2007 года 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sz w:val="26"/>
          <w:szCs w:val="26"/>
        </w:rPr>
        <w:t xml:space="preserve">создания условий для развития малого и среднего предпринимательства на территории сельского поселения «Село Сашкино», администрация (исполнительно-распорядительный орган) сельского поселения «Село Сашкин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exact" w:line="307" w:before="0" w:after="300"/>
        <w:ind w:firstLine="5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е: </w:t>
      </w:r>
    </w:p>
    <w:p>
      <w:pPr>
        <w:pStyle w:val="Style21"/>
        <w:numPr>
          <w:ilvl w:val="1"/>
          <w:numId w:val="4"/>
        </w:numPr>
        <w:autoSpaceDE w:val="false"/>
        <w:spacing w:lineRule="auto" w:line="240" w:before="0" w:after="0"/>
        <w:ind w:left="0" w:firstLine="765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сельского поселения «Село Сашкин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bCs/>
          <w:sz w:val="26"/>
          <w:szCs w:val="26"/>
        </w:rPr>
        <w:t>(далее – Перечень)</w:t>
      </w:r>
      <w:r>
        <w:rPr>
          <w:rFonts w:cs="Times New Roman" w:ascii="Times New Roman" w:hAnsi="Times New Roman"/>
          <w:sz w:val="26"/>
          <w:szCs w:val="26"/>
        </w:rPr>
        <w:t xml:space="preserve">  (приложение № 1).</w:t>
      </w:r>
    </w:p>
    <w:p>
      <w:pPr>
        <w:pStyle w:val="Style21"/>
        <w:numPr>
          <w:ilvl w:val="1"/>
          <w:numId w:val="4"/>
        </w:numPr>
        <w:autoSpaceDE w:val="false"/>
        <w:spacing w:lineRule="auto" w:line="240" w:before="0" w:after="0"/>
        <w:ind w:left="0" w:firstLine="765"/>
        <w:contextualSpacing/>
        <w:rPr>
          <w:rFonts w:ascii="Times New Roman" w:hAnsi="Times New Roman" w:cs="Times New Roman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Форму</w:t>
        </w:r>
      </w:hyperlink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ня (приложение № 2)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firstLine="765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Определить администрацию (исполнительно-распорядительный орган) сельского поселения «Село Сашкино» уполномоченным органом исполнительной власти сельского поселения «Село Сашкино» по:</w:t>
      </w:r>
    </w:p>
    <w:p>
      <w:pPr>
        <w:pStyle w:val="Style21"/>
        <w:numPr>
          <w:ilvl w:val="1"/>
          <w:numId w:val="4"/>
        </w:numPr>
        <w:autoSpaceDE w:val="false"/>
        <w:spacing w:lineRule="auto" w:line="240" w:before="0" w:after="0"/>
        <w:ind w:left="0" w:firstLine="76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ю, ведению, ежегодному дополнению, а также опубликованию Перечня.</w:t>
      </w:r>
    </w:p>
    <w:p>
      <w:pPr>
        <w:pStyle w:val="Style21"/>
        <w:numPr>
          <w:ilvl w:val="1"/>
          <w:numId w:val="4"/>
        </w:numPr>
        <w:autoSpaceDE w:val="false"/>
        <w:spacing w:lineRule="auto" w:line="240" w:before="0" w:after="0"/>
        <w:ind w:left="0" w:firstLine="76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ю с акционерным обществом «Федеральная корпорация по развитию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Постановление администрации (исполнительно-распорядительного) органа  сельского поселения «Село Сашкино» Ферзиковского района  Калужской области от 20 июля 2017 года №17  «Об утверждении административного регламента по предоставлению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льского поселения «Село Сашкино»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98" w:before="0" w:after="119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момента подписания и подлежит обнародованию на информационном стенде у здания администрации и размещению на официальном сайте администрации (исполнительно - распорядительного органа) сельского поселения «Село Сашкино» в информационно-телекоммуникационной сети Интернет.</w:t>
      </w:r>
    </w:p>
    <w:p>
      <w:pPr>
        <w:pStyle w:val="32"/>
        <w:shd w:fill="auto" w:val="clear"/>
        <w:spacing w:lineRule="exact" w:line="307" w:before="0" w:after="0"/>
        <w:ind w:left="180" w:right="4160"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 xml:space="preserve">сельского поселения  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«Село Сашкино»                                                                            С. И. Шебанин</w:t>
      </w:r>
    </w:p>
    <w:p>
      <w:pPr>
        <w:pStyle w:val="32"/>
        <w:shd w:fill="auto" w:val="clear"/>
        <w:spacing w:lineRule="exact" w:line="307" w:before="0" w:after="0"/>
        <w:ind w:left="180" w:right="4160"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5103" w:firstLine="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 сельского поселения «Село Сашкино» от 05 сентября 2018 года  №23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, ВЕДЕНИЯ, ЕЖЕГОДНОГО ДОПОЛНЕНИЯ И ОПУБЛИКОВАНИЯ ПЕРЕЧНЯ МУНИЦИПАЛЬНОГО ИМУЩЕСТВА СЕЛЬСКОГО ПОСЕЛЕНИЯ «СЕЛО САШКИНО»,</w:t>
      </w:r>
      <w:r>
        <w:rPr>
          <w:rFonts w:cs="Times New Roman" w:ascii="Times New Roman" w:hAnsi="Times New Roman"/>
          <w:b/>
          <w:sz w:val="28"/>
          <w:szCs w:val="28"/>
        </w:rPr>
        <w:t xml:space="preserve">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сельского поселения «Село Сашкино»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– Перечень), свободного от прав третьих лиц,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Цели создания и основные принципы формирования,</w:t>
        <w:br/>
        <w:t>ведения, ежегодного дополненияи опубликования Переч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ечень представляет собой реестр объектов муниципального имущества сельского поселения «Село Сашкино» (далее – объекты учета), свободного от прав третьих (</w:t>
      </w:r>
      <w:r>
        <w:rPr>
          <w:rFonts w:cs="Times New Roman" w:ascii="Times New Roman" w:hAnsi="Times New Roman"/>
          <w:bCs/>
          <w:sz w:val="26"/>
          <w:szCs w:val="26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</w:t>
      </w:r>
      <w:r>
        <w:rPr>
          <w:rFonts w:cs="Times New Roman" w:ascii="Times New Roman" w:hAnsi="Times New Roman"/>
          <w:sz w:val="26"/>
          <w:szCs w:val="26"/>
        </w:rPr>
        <w:t>предусмотренного частью 1 статьи 18 Федерального закона от 24 июля 2007 года № 209-ФЗ «О развитии малого и среднего предпринимательства в Российской Федерации»,которые могут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2. Формирование Перечня осуществляется в цел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2.1.Предоставления имущества, принадлежащего на праве собственности сельскому поселению «Село Сашкино»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Расширения доступности субъектов малого и среднего предпринимательства к информации об имуществе, принадлежащем на праве собственности сельскому  поселению «Село Сашкино» (далее –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Реализации полномочий органов местного самоуправления сельского поселения «Село Сашкино», 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Повышения эффективности управления муниципальным имуществом, находящимся в собственности сельского поселения «Село Сашкино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Style21"/>
        <w:numPr>
          <w:ilvl w:val="2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сть и доступностьсведений об имуществе в Переч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Ежегодная актуализация Перечня (до 1 ноября текущего года), осуществляемая на основе предложений, внесенных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4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ещается продажа государственного и муниципального имущества, включенног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еречень, </w:t>
      </w:r>
      <w:r>
        <w:rPr>
          <w:rFonts w:cs="Times New Roman" w:ascii="Times New Roman" w:hAnsi="Times New Roman"/>
          <w:sz w:val="26"/>
          <w:szCs w:val="26"/>
        </w:rPr>
        <w:t>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 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 Федерального закона от 26 июля 2006 года  № 135-ФЗ «О защите конкуренции»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ормирование, ведение и ежегодное дополнение Переч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0" w:name="Par18"/>
      <w:bookmarkEnd w:id="0"/>
      <w:r>
        <w:rPr>
          <w:rFonts w:cs="Times New Roman" w:ascii="Times New Roman" w:hAnsi="Times New Roman"/>
          <w:sz w:val="26"/>
          <w:szCs w:val="26"/>
        </w:rPr>
        <w:t>3.1. Перечень, изменения и ежегодное дополнение в него утверждаются Постановлением администрации (исполнительно-распорядительного органа) сельского поселения «Село Сашкино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еречень формируется в виде информационной базы данных, содержащей объекты уч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Сведения об утвержденном Перечне, а также об изменениях, дополнениях, внесенных в Перечень, представляются администрацией (исполнительно-распорядительным органом) сельского поселения «Село Сашкино» в акционерное общество «Федеральная корпорация по развитию малого и среднего предпринимательства» в порядке,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1. Имущество свободно от прав третьих лиц </w:t>
      </w:r>
      <w:r>
        <w:rPr>
          <w:rFonts w:cs="Times New Roman" w:ascii="Times New Roman" w:hAnsi="Times New Roman"/>
          <w:bCs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Имущество не является объектом религиозного назначения.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Имущество не является объектом незавершен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5.5.В отношении имущества сельского  поселения «Село Сашкино» не приняты решения о его отчуждении (продажи) в соответствии с порядком определенным Федеральным законом от 21 декабря 2001 года 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7. Имущество не признано аварийным и подлежащим сносу.</w:t>
      </w:r>
    </w:p>
    <w:p>
      <w:pPr>
        <w:pStyle w:val="Normal"/>
        <w:autoSpaceDE w:val="false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5.8. Имущество не относится к жилому фон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иды имущества, включаемые в Перечен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3.6.5. Имущество, 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государственной власти субъекта Российской Федерации (органом местного самоуправления), о включении имущества в Перечен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6. Инвестиционные площад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.7. Внесение сведений об имуществе в Перечень (в том числе ежегодное дополнение), а также исключение сведений об имуществе из Перечня осуществляются нормативным правовым актом администрации (исполнительно-распорядительного органа) сельского поселения «Село Сашкино»на основе предложений органов местного самоуправления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.8. Рассмотрение уполномоченным органом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lineRule="auto" w:line="240" w:before="280" w:after="0"/>
        <w:contextualSpacing/>
        <w:rPr/>
      </w:pPr>
      <w:bookmarkStart w:id="2" w:name="Par5"/>
      <w:bookmarkEnd w:id="2"/>
      <w:r>
        <w:rPr>
          <w:rFonts w:cs="Times New Roman" w:ascii="Times New Roman" w:hAnsi="Times New Roman"/>
          <w:sz w:val="26"/>
          <w:szCs w:val="26"/>
        </w:rPr>
        <w:t>3.8.1. О подготовке проекта нормативного правового акта администрации (исполнительно-распорядительного органа) сельского поселения «Село Сашкино» о включении сведений об имуществе, в отношении которого поступило предложение, в Перечень;</w:t>
      </w:r>
    </w:p>
    <w:p>
      <w:pPr>
        <w:pStyle w:val="Normal"/>
        <w:autoSpaceDE w:val="false"/>
        <w:spacing w:lineRule="auto" w:line="240" w:before="280" w:after="0"/>
        <w:contextualSpacing/>
        <w:rPr/>
      </w:pPr>
      <w:bookmarkStart w:id="3" w:name="Par6"/>
      <w:bookmarkEnd w:id="3"/>
      <w:r>
        <w:rPr>
          <w:rFonts w:cs="Times New Roman" w:ascii="Times New Roman" w:hAnsi="Times New Roman"/>
          <w:sz w:val="26"/>
          <w:szCs w:val="26"/>
        </w:rPr>
        <w:t>3.8.2. О подготовке проекта нормативного правового акта администрации (исполнительно-распорядительного органа) сельского поселения «Село Сашкино» об исключении сведений об имуществе, в отношении которого поступило предложение, из Перечня;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3. Об отказе в учете предложений.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одготовка соответствующих нормативных правовых актов,перечисленных в подпунктах 3.8.1, 3.8.2 пункта 3.8 настоящего Порядка,осуществляется уполномоченным органом администрации (исполнительно-распорядительного органа) сельского поселения «Село Сашкино»  в течение 30 календарных дней со дня принятия уполномоченным органом администрации (исполнительно-распорядительного органа) сельского поселения «Село Сашкино»соответствующего реш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2.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местного самоуправления, осуществляющего полномочия учредителя балансодержа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10.3.Индивидуально-определенные признаки движимого имуществане позволяют заключить в отношении него договор аренды или иной гражданско-правовой догов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12. Сведения о муниципальном имуществе сельского поселения «Село Сашкино» могут быть исключены из Перечня, если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12.1.В течение 2 лет со дня включения сведений о муниципальном имуществе сельского поселения «Село Сашкино» 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autoSpaceDE w:val="false"/>
        <w:spacing w:lineRule="auto" w:line="240" w:before="28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июля 2006 года №135-ФЗ «О защите конкуренции».</w:t>
      </w:r>
    </w:p>
    <w:p>
      <w:pPr>
        <w:pStyle w:val="Normal"/>
        <w:autoSpaceDE w:val="false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12.2.В отношении имущества в установленном законодательством Российской Федерации порядке принято решение о его использовании для государственных (муниципальных) нужд либо для иных целей.</w:t>
      </w:r>
    </w:p>
    <w:p>
      <w:pPr>
        <w:pStyle w:val="Normal"/>
        <w:autoSpaceDE w:val="false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12.3. Отсутствует согласие со стороны субъекта малого и среднего предпринимательства, арендующего имуще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4. Право собственности сельского поселения «Село Сашкино»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ние Перечн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внесенные в него изменения подлежат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Обязательному обнародованию на информационных стендах в специально отведенных местах в течение 10 рабочих дней со дня утвержде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и малого бизнес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5103" w:firstLine="17"/>
        <w:jc w:val="right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 сельского поселения «Село Сашкино» от 05 сентября 2018 года  №23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ОРМА ПЕРЕЧН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ИМУЩЕСТВА СЕЛЬСКОГО ПОСЕЛЕНИЯ «СЕЛО САШКИНО», СВОБОД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ПРАВ ТРЕТЬИХ ЛИЦ, ПРЕДНАЗНАЧЕННОГО ДЛЯ ПРЕДОСТАВЛЕНИЯ ВО ВЛАДЕНИЕ И (ИЛ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278"/>
        <w:gridCol w:w="2948"/>
        <w:gridCol w:w="172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рес объек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имечание </w:t>
            </w:r>
            <w:bookmarkStart w:id="4" w:name="_GoBack"/>
            <w:bookmarkEnd w:id="4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079240</wp:posOffset>
              </wp:positionH>
              <wp:positionV relativeFrom="page">
                <wp:posOffset>399415</wp:posOffset>
              </wp:positionV>
              <wp:extent cx="523240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55pt;mso-wrap-distance-left:5pt;mso-wrap-distance-right:5pt;mso-wrap-distance-top:0pt;mso-wrap-distance-bottom:0pt;margin-top:31.45pt;mso-position-vertical-relative:page;margin-left:32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(2)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1">
    <w:name w:val="Основной текст (3) + Не полужирный Exac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9">
    <w:name w:val="Колонтитул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1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firstLine="709"/>
      <w:contextualSpacing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left="-709" w:right="-284" w:firstLine="709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Цитата"/>
    <w:basedOn w:val="Normal"/>
    <w:qFormat/>
    <w:pPr>
      <w:spacing w:lineRule="auto" w:line="240" w:before="0" w:after="0"/>
      <w:ind w:left="-284" w:right="-284" w:firstLine="709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A4630D1CB1D905B67F81D2E487C4F3C02F707B293B8D6CA495AAED7A9549A8885E4ADCA712EC586B5Y7NCM" TargetMode="External"/><Relationship Id="rId5" Type="http://schemas.openxmlformats.org/officeDocument/2006/relationships/hyperlink" Target="consultantplus://offline/ref=CF0D981DAD03DA88E978B1511AE37CB395CF86187ECB8583C6DC70F24F3B6FD2C6F762DB13A87D40046C2D20uF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4BF76796F587D25AA7439EAE588525A5367750ABAFEDD25E0AACE9B36DxCe0H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5:00Z</dcterms:created>
  <dc:creator>Соколова Ольга Борисовна</dc:creator>
  <dc:description/>
  <dc:language>en-US</dc:language>
  <cp:lastModifiedBy>User</cp:lastModifiedBy>
  <cp:lastPrinted>2018-06-21T10:41:00Z</cp:lastPrinted>
  <dcterms:modified xsi:type="dcterms:W3CDTF">2018-09-25T10:53:00Z</dcterms:modified>
  <cp:revision>15</cp:revision>
  <dc:subject/>
  <dc:title/>
</cp:coreProperties>
</file>