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к проекту решения сельского поселения «Село Сашкино»  «О бюджете сельского поселения «Село Сашкино»   на 2023 год и на плановый период 2024  и 2025 годов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ект решения сельского поселения «Село Сашкино»  «О бюджете сельского поселения «Село Сашкино»  на 2023 год и на плановый период 2024  и 2025 годов подготовлен в соответствии с требованиями федерального и областного бюджетного и налогового законодательства и Положением «О бюджетном процессе в сельском поселении «Село Сашкино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зработка бюджета сельского поселения  «Село Сашкино» на 2023 год и на плановый период 2024  и 2025 годов осуществлялась на основании  Прогноза социально-экономического развития района на 2023 год и на плановый период 2024  и 2025 г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сельского поселения «Село Сашкино»   на 2023-2025 годы направлен на создание необходимых условий для решения поставленных задач по обеспечению безусловного исполнения принятых расходных обязательств, повышению эффективности и результативности бюджетных расходов сельского поселения «Село Сашкино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Структура и содержание проекта решения сельского поселения «Село Сашкино»  «О бюджете сельского поселения «Село Сашкино»  на 2023 год и на плановый период 2024  и 2025 годов» и документов, представляемых одновременно с ним, соответствуют требованиям Бюджетного кодекса Российской Федерации.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  <w:u w:val="single"/>
        </w:rPr>
        <w:t>Доходы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основу формирования доходов бюджета на 2023 год и на плановый период 2024  и 2025 годов положены показатели прогноза социально-экономического развития района на 2023 год и на период до 2025 года, отчетность Федеральной налоговой  службы о налоговой базе и структуре начислений по соответствующим налогам за последний отчетный год и оценка поступлений доходов в 2020 году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и формировании доходов учитывалось действующее налоговое законодательство, а также федеральное и региональное бюджетное и налоговое законодательство, вступающее в силу с 1 января 2023 года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ень главных администраторов источников финансирования дефицита бюджета сформирован в соответствии с требованиями Бюджетного кодекса Российской Федераци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араметры доходов бюджета на 2023 год и на плановый период 2024  и 2025 годов определены по нормативам отчислений от федеральных, региональных налогов в соответствии с изменениями  вносимыми в Бюджетный кодекс   Российской Федерации и законодательством Калужской област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огноз налога на доходы физических лиц с доходов, облагаемых по налоговой ставке 13 процентов, определен исходя из прогнозного объема фонда оплаты труда по прогнозу социально-экономического развития района на 2023-2025 годы и установленного процента отчисления в местный бюджет в размере </w:t>
      </w:r>
      <w:r>
        <w:rPr>
          <w:b/>
          <w:sz w:val="26"/>
          <w:szCs w:val="26"/>
        </w:rPr>
        <w:t>2%</w:t>
      </w:r>
      <w:r>
        <w:rPr>
          <w:sz w:val="26"/>
          <w:szCs w:val="26"/>
        </w:rPr>
        <w:t xml:space="preserve">  в соответствии  с  Бюджетным  кодексом Российской Федерации.      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основу расчетов налога на имущество физических лиц и земельного налога приняты суммы начисленных налогов с учетом </w:t>
      </w:r>
      <w:r>
        <w:rPr>
          <w:b/>
          <w:sz w:val="26"/>
          <w:szCs w:val="26"/>
        </w:rPr>
        <w:t>100%</w:t>
      </w:r>
      <w:r>
        <w:rPr>
          <w:sz w:val="26"/>
          <w:szCs w:val="26"/>
        </w:rPr>
        <w:t xml:space="preserve"> отчислений в местный бюджет.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Налог, взимаемый в связи с применением упрощенной системы налогообложения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55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Единый  сельскохозяйственный  налог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30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ставе доходов бюджета на 2023 год учтены также поступления доходов,  исходя из отчетных данных и оценки поступлений в 2022 году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 доходной части бюджета также учтено поступление дотации на выравнивание  бюджетной обеспеченности бюджетам поселений за счет средств областного бюджета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  учетом  всех  факторов  налоговые  и неналоговые  доходы  бюджета  сельского  поселения  «Село Сашкино» прогнозируются в  объеме: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3  год  -  1 878 500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4 год   -  1 886 500,00  рублей;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 2025 год  -  1 895 500,00 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тации бюджетам поселений на выравнивание бюджетной обеспеченности за счет средств областного бюджета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3 год –  3 559 45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4 год –  3 559 450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5 год -   3 559 450,00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Объемы  межбюджетных трансфертов в бюджет сельского поселения «Село Сашкино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на 2023 год – 17 807 427,2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4 год – 811 467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5 год –  817 33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3 год – 72 2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4 год – 75 600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5 год – 78 300,00 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рочие субсидии бюджетам сельских поселений на реализацию мероприятий в области земельных отношений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4 год – 249 639,00 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5 год – 252 486,00 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бщий  объем  доходов  сельского  поселения  «Село Сашкино»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3  год  -  23 245 377,20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4 год   -  6 257 417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 2025 год  -  6 272 280,00  рублей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Расхо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расходов бюджета на 2023 год и на плановый период 2024  и 2025 годов определен в пределах ожидаемой суммы доходов. Расходы запланированы на исполнение полномочий поселения.  Бюджетные ассигнования на оплату труда  работников по муниципальным  должностям,  также  размеры  окладов обеспечивающих работников, служащих и рабочих органов местного самоуправления  сельского поселения «Село  Сашкино»   запланированы с учетом индекс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числения на выплату по оплате труда определены в соответствии с действующим законодательством в размере 30,2%. Расходы на исполнение полномочий, переданных на уровень муниципального  района,  запланированы в составе межбюджетных трансфертов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сходах  бюджета  сельского поселения  «Село Сашкино»  предусмотрены  расходы  по  переданным  полномочиям  муниципального  района  «Ферзиковский  район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на 2023 год – 17 618 047,2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решению вопросов местного значения в соответствии с заключенными соглашениями (содержание дорог поселений)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 на 2023 год  -   17 588 047,2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на  2023 год  -  5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2023 год  -  3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- на  2023 год  -  10 000,00 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Утверждению генеральных планов поселения и правил землепользования и застройки, предусмотренных Градостроительным кодексом Российиской Федерации, осмотров зданий, сооружений и выдача рекомендаций об устранении выявленных в ходе таких осмотров нарушений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3 год – 10 000,00 рублей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3 год – 2 000,00 рублей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Общий объем расходов бюджета  Сельского поселения «Село Сашкино»  на 2023 год определен в сумме  23 245 377,20 рублей,  на 2024 год 6 257 417,00  рублей,  на 2025 год   6 272 280,00 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4 и 2025 годов в общей сумме расходов предусматриваются условно утверждаемые расходы: в 2024 году данные расходы составят 136 150,00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 в 2025 году – 272 750,00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56:00Z</dcterms:created>
  <dc:creator>Ферзиково</dc:creator>
  <dc:description/>
  <cp:keywords/>
  <dc:language>en-US</dc:language>
  <cp:lastModifiedBy>BTA</cp:lastModifiedBy>
  <cp:lastPrinted>2014-12-04T15:41:00Z</cp:lastPrinted>
  <dcterms:modified xsi:type="dcterms:W3CDTF">2022-11-09T09:51:00Z</dcterms:modified>
  <cp:revision>11</cp:revision>
  <dc:subject/>
  <dc:title>Министерство финансов</dc:title>
</cp:coreProperties>
</file>