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равка о доходах, об имуществе и обязательствах имущественного характера Главы администрации сельского поселения «Село Сашкино» Ферзиковского района калужской области. За период с 01 января 2015г по 31 декабря 2015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880"/>
        <w:gridCol w:w="1080"/>
        <w:gridCol w:w="1080"/>
        <w:gridCol w:w="1620"/>
        <w:gridCol w:w="1879"/>
        <w:gridCol w:w="909"/>
        <w:gridCol w:w="1542"/>
      </w:tblGrid>
      <w:tr>
        <w:trPr>
          <w:trHeight w:val="13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3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анин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01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индив.собст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с/х на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ЛУАЗ-969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АЗ-210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анина Татья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. За период с 01 января 2015г по 31 декабря 2015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880"/>
        <w:gridCol w:w="1080"/>
        <w:gridCol w:w="1035"/>
        <w:gridCol w:w="1666"/>
        <w:gridCol w:w="1439"/>
        <w:gridCol w:w="1440"/>
        <w:gridCol w:w="1450"/>
      </w:tblGrid>
      <w:tr>
        <w:trPr>
          <w:trHeight w:val="5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Ве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25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равка о доходах, об имуществе и обязательствах имущественного характера Главы сельского поселения «Село Сашкино» Ферзиковского района калужской области, Председателя Сельской Думы за период с 01 января 2015г по 31 декабря 2015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774"/>
        <w:gridCol w:w="2558"/>
        <w:gridCol w:w="1077"/>
        <w:gridCol w:w="1183"/>
        <w:gridCol w:w="1620"/>
        <w:gridCol w:w="1440"/>
        <w:gridCol w:w="1440"/>
        <w:gridCol w:w="1450"/>
      </w:tblGrid>
      <w:tr>
        <w:trPr>
          <w:trHeight w:val="345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5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ь Наталья Евгенье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34,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с/х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с/х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                   (индивид.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 дом             (индивид.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. За период с 01 января 2015г по 31 декабря 2015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71" w:type="dxa"/>
        <w:jc w:val="left"/>
        <w:tblInd w:w="-7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5"/>
        <w:gridCol w:w="1813"/>
        <w:gridCol w:w="2538"/>
        <w:gridCol w:w="1055"/>
        <w:gridCol w:w="1177"/>
        <w:gridCol w:w="1592"/>
        <w:gridCol w:w="1467"/>
        <w:gridCol w:w="1467"/>
        <w:gridCol w:w="1467"/>
      </w:tblGrid>
      <w:tr>
        <w:trPr/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3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4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Шебанина Елена Михайловн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53341,79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--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Шебанин Алексей Сергеевич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70812,62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-- 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9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0:00Z</dcterms:created>
  <dc:creator>User</dc:creator>
  <dc:description/>
  <dc:language>en-US</dc:language>
  <cp:lastModifiedBy>User</cp:lastModifiedBy>
  <dcterms:modified xsi:type="dcterms:W3CDTF">2016-05-04T12:01:00Z</dcterms:modified>
  <cp:revision>1</cp:revision>
  <dc:subject/>
  <dc:title>Справка о доходах, об имуществе и обязательствах имущественного характера Главы администрации сельского поселения «Село Сашкино» Ферзиковского района калужской области</dc:title>
</cp:coreProperties>
</file>